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png" ContentType="image/png"/>
  <Override PartName="/word/media/image256.png" ContentType="image/png"/>
  <Override PartName="/word/media/image255.png" ContentType="image/png"/>
  <Override PartName="/word/media/image254.png" ContentType="image/png"/>
  <Override PartName="/word/media/image253.png" ContentType="image/png"/>
  <Override PartName="/word/media/image252.png" ContentType="image/png"/>
  <Override PartName="/word/media/image251.png" ContentType="image/png"/>
  <Override PartName="/word/media/image250.png" ContentType="image/png"/>
  <Override PartName="/word/media/image249.png" ContentType="image/png"/>
  <Override PartName="/word/media/image121.png" ContentType="image/png"/>
  <Override PartName="/word/media/image248.png" ContentType="image/png"/>
  <Override PartName="/word/media/image120.png" ContentType="image/png"/>
  <Override PartName="/word/media/image247.png" ContentType="image/png"/>
  <Override PartName="/word/media/image36.png" ContentType="image/png"/>
  <Override PartName="/word/media/image47.png" ContentType="image/png"/>
  <Override PartName="/word/media/image6.png" ContentType="image/png"/>
  <Override PartName="/word/media/image158.png" ContentType="image/png"/>
  <Override PartName="/word/media/image18.png" ContentType="image/png"/>
  <Override PartName="/word/media/image86.png" ContentType="image/png"/>
  <Override PartName="/word/media/image15.png" ContentType="image/png"/>
  <Override PartName="/word/media/image35.png" ContentType="image/png"/>
  <Override PartName="/word/media/image34.png" ContentType="image/png"/>
  <Override PartName="/word/media/image156.png" ContentType="image/png"/>
  <Override PartName="/word/media/image4.png" ContentType="image/png"/>
  <Override PartName="/word/media/image175.png" ContentType="image/png"/>
  <Override PartName="/word/media/image83.png" ContentType="image/png"/>
  <Override PartName="/word/media/image107.png" ContentType="image/png"/>
  <Override PartName="/word/media/image13.png" ContentType="image/png"/>
  <Override PartName="/word/media/image16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12.png" ContentType="image/png"/>
  <Override PartName="/word/media/image80.png" ContentType="image/png"/>
  <Override PartName="/word/media/image104.png" ContentType="image/png"/>
  <Override PartName="/word/media/image172.png" ContentType="image/png"/>
  <Override PartName="/word/media/image154.png" ContentType="image/png"/>
  <Override PartName="/word/media/image2.png" ContentType="image/png"/>
  <Override PartName="/word/media/image5.png" ContentType="image/png"/>
  <Override PartName="/word/media/image157.png" ContentType="image/png"/>
  <Override PartName="/word/media/image17.png" ContentType="image/png"/>
  <Override PartName="/word/media/image14.png" ContentType="image/png"/>
  <Override PartName="/word/media/image9.png" ContentType="image/png"/>
  <Override PartName="/word/media/image31.png" ContentType="image/png"/>
  <Override PartName="/word/media/image57.png" ContentType="image/png"/>
  <Override PartName="/word/media/image58.png" ContentType="image/png"/>
  <Override PartName="/word/media/image24.png" ContentType="image/png"/>
  <Override PartName="/word/media/image186.png" ContentType="image/png"/>
  <Override PartName="/word/media/image59.png" ContentType="image/png"/>
  <Override PartName="/word/media/image182.png" ContentType="image/png"/>
  <Override PartName="/word/media/image25.png" ContentType="image/png"/>
  <Override PartName="/word/media/image114.png" ContentType="image/png"/>
  <Override PartName="/word/media/image90.png" ContentType="image/png"/>
  <Override PartName="/word/media/image22.png" ContentType="image/png"/>
  <Override PartName="/word/media/image187.png" ContentType="image/png"/>
  <Override PartName="/word/media/image119.png" ContentType="image/png"/>
  <Override PartName="/word/media/image95.png" ContentType="image/png"/>
  <Override PartName="/word/media/image27.png" ContentType="image/png"/>
  <Override PartName="/word/media/image26.png" ContentType="image/png"/>
  <Override PartName="/word/media/image118.png" ContentType="image/png"/>
  <Override PartName="/word/media/image94.png" ContentType="image/png"/>
  <Override PartName="/word/media/image23.png" ContentType="image/png"/>
  <Override PartName="/word/media/image185.png" ContentType="image/png"/>
  <Override PartName="/word/media/image93.png" ContentType="image/png"/>
  <Override PartName="/word/media/image117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10.png" ContentType="image/png"/>
  <Override PartName="/word/media/image84.png" ContentType="image/png"/>
  <Override PartName="/word/media/image108.png" ContentType="image/png"/>
  <Override PartName="/word/media/image176.png" ContentType="image/png"/>
  <Override PartName="/word/media/image173.png" ContentType="image/png"/>
  <Override PartName="/word/media/image81.png" ContentType="image/png"/>
  <Override PartName="/word/media/image105.png" ContentType="image/png"/>
  <Override PartName="/word/media/image87.png" ContentType="image/png"/>
  <Override PartName="/word/media/image19.png" ContentType="image/png"/>
  <Override PartName="/word/media/image174.png" ContentType="image/png"/>
  <Override PartName="/word/media/image82.png" ContentType="image/png"/>
  <Override PartName="/word/media/image106.png" ContentType="image/png"/>
  <Override PartName="/word/media/image88.png" ContentType="image/png"/>
  <Override PartName="/word/media/image112.png" ContentType="image/png"/>
  <Override PartName="/word/media/image180.png" ContentType="image/png"/>
  <Override PartName="/word/media/image123.png" ContentType="image/png"/>
  <Override PartName="/word/media/image191.png" ContentType="image/png"/>
  <Override PartName="/word/media/image192.png" ContentType="image/png"/>
  <Override PartName="/word/media/image124.png" ContentType="image/png"/>
  <Override PartName="/word/media/image113.png" ContentType="image/png"/>
  <Override PartName="/word/media/image181.png" ContentType="image/png"/>
  <Override PartName="/word/media/image270.png" ContentType="image/png"/>
  <Override PartName="/word/media/image202.png" ContentType="image/png"/>
  <Override PartName="/word/media/image89.png" ContentType="image/png"/>
  <Override PartName="/word/media/image126.png" ContentType="image/png"/>
  <Override PartName="/word/media/image194.png" ContentType="image/png"/>
  <Override PartName="/word/media/image267.png" ContentType="image/png"/>
  <Override PartName="/word/media/image193.png" ContentType="image/png"/>
  <Override PartName="/word/media/image125.png" ContentType="image/png"/>
  <Override PartName="/word/media/image28.png" ContentType="image/png"/>
  <Override PartName="/word/media/image96.png" ContentType="image/png"/>
  <Override PartName="/word/media/image70.png" ContentType="image/png"/>
  <Override PartName="/word/media/image266.png" ContentType="image/png"/>
  <Override PartName="/word/media/image184.png" ContentType="image/png"/>
  <Override PartName="/word/media/image92.png" ContentType="image/png"/>
  <Override PartName="/word/media/image116.png" ContentType="image/png"/>
  <Override PartName="/word/media/image98.png" ContentType="image/png"/>
  <Override PartName="/word/media/image265.png" ContentType="image/png"/>
  <Override PartName="/word/media/image21.png" ContentType="image/png"/>
  <Override PartName="/word/media/image183.png" ContentType="image/png"/>
  <Override PartName="/word/media/image91.png" ContentType="image/png"/>
  <Override PartName="/word/media/image115.png" ContentType="image/png"/>
  <Override PartName="/word/media/image97.png" ContentType="image/png"/>
  <Override PartName="/word/media/image29.png" ContentType="image/png"/>
  <Override PartName="/word/media/image264.png" ContentType="image/png"/>
  <Override PartName="/word/media/image20.png" ContentType="image/png"/>
  <Override PartName="/word/media/image103.png" ContentType="image/png"/>
  <Override PartName="/word/media/image171.png" ContentType="image/png"/>
  <Override PartName="/word/media/image263.png" ContentType="image/png"/>
  <Override PartName="/word/media/image102.png" ContentType="image/png"/>
  <Override PartName="/word/media/image170.png" ContentType="image/png"/>
  <Override PartName="/word/media/image262.png" ContentType="image/png"/>
  <Override PartName="/word/media/image261.png" ContentType="image/png"/>
  <Override PartName="/word/media/image260.png" ContentType="image/png"/>
  <Override PartName="/word/media/image79.png" ContentType="image/png"/>
  <Override PartName="/word/media/image122.png" ContentType="image/png"/>
  <Override PartName="/word/media/image190.png" ContentType="image/png"/>
  <Override PartName="/word/media/image32.png" ContentType="image/png"/>
  <Override PartName="/word/media/image71.png" ContentType="image/png"/>
  <Override PartName="/word/media/image9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59.png" ContentType="image/png"/>
  <Override PartName="/word/media/image37.png" ContentType="image/png"/>
  <Override PartName="/word/media/image85.png" ContentType="image/png"/>
  <Override PartName="/word/media/image109.png" ContentType="image/png"/>
  <Override PartName="/word/media/image177.png" ContentType="image/png"/>
  <Override PartName="/word/media/image49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127.png" ContentType="image/png"/>
  <Override PartName="/word/media/image195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media/image56.png" ContentType="image/png"/>
  <Override PartName="/word/media/image128.png" ContentType="image/png"/>
  <Override PartName="/word/media/image196.png" ContentType="image/png"/>
  <Override PartName="/word/media/image129.png" ContentType="image/png"/>
  <Override PartName="/word/media/image197.png" ContentType="image/png"/>
  <Override PartName="/word/media/image258.png" ContentType="image/png"/>
  <Override PartName="/word/media/image130.png" ContentType="image/png"/>
  <Override PartName="/word/media/image259.png" ContentType="image/png"/>
  <Override PartName="/word/media/image131.png" ContentType="image/png"/>
  <Override PartName="/word/media/image1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138.png" ContentType="image/png"/>
  <Override PartName="/word/media/image139.png" ContentType="image/png"/>
  <Override PartName="/word/media/image268.png" ContentType="image/png"/>
  <Override PartName="/word/media/image140.png" ContentType="image/png"/>
  <Override PartName="/word/media/image269.png" ContentType="image/png"/>
  <Override PartName="/word/media/image141.png" ContentType="image/png"/>
  <Override PartName="/word/media/image142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146.png" ContentType="image/png"/>
  <Override PartName="/word/media/image147.png" ContentType="image/png"/>
  <Override PartName="/word/media/image148.png" ContentType="image/png"/>
  <Override PartName="/word/media/image149.png" ContentType="image/png"/>
  <Override PartName="/word/media/image150.png" ContentType="image/png"/>
  <Override PartName="/word/media/image151.png" ContentType="image/png"/>
  <Override PartName="/word/media/image152.png" ContentType="image/png"/>
  <Override PartName="/word/media/image160.png" ContentType="image/png"/>
  <Override PartName="/word/media/image161.png" ContentType="image/png"/>
  <Override PartName="/word/media/image162.png" ContentType="image/png"/>
  <Override PartName="/word/media/image163.png" ContentType="image/png"/>
  <Override PartName="/word/media/image164.png" ContentType="image/png"/>
  <Override PartName="/word/media/image165.png" ContentType="image/png"/>
  <Override PartName="/word/media/image166.png" ContentType="image/png"/>
  <Override PartName="/word/media/image167.png" ContentType="image/png"/>
  <Override PartName="/word/media/image168.png" ContentType="image/png"/>
  <Override PartName="/word/media/image169.png" ContentType="image/png"/>
  <Override PartName="/word/media/image178.png" ContentType="image/png"/>
  <Override PartName="/word/media/image179.png" ContentType="image/png"/>
  <Override PartName="/word/media/image188.png" ContentType="image/png"/>
  <Override PartName="/word/media/image189.png" ContentType="image/png"/>
  <Override PartName="/word/media/image198.png" ContentType="image/png"/>
  <Override PartName="/word/media/image199.png" ContentType="image/png"/>
  <Override PartName="/word/media/image200.png" ContentType="image/png"/>
  <Override PartName="/word/media/image201.png" ContentType="image/png"/>
  <Override PartName="/word/media/image203.png" ContentType="image/png"/>
  <Override PartName="/word/media/image204.png" ContentType="image/png"/>
  <Override PartName="/word/media/image205.png" ContentType="image/png"/>
  <Override PartName="/word/media/image206.png" ContentType="image/png"/>
  <Override PartName="/word/media/image207.png" ContentType="image/png"/>
  <Override PartName="/word/media/image208.png" ContentType="image/png"/>
  <Override PartName="/word/media/image209.png" ContentType="image/png"/>
  <Override PartName="/word/media/image210.png" ContentType="image/png"/>
  <Override PartName="/word/media/image211.png" ContentType="image/png"/>
  <Override PartName="/word/media/image212.png" ContentType="image/png"/>
  <Override PartName="/word/media/image213.png" ContentType="image/png"/>
  <Override PartName="/word/media/image214.png" ContentType="image/png"/>
  <Override PartName="/word/media/image215.png" ContentType="image/png"/>
  <Override PartName="/word/media/image216.png" ContentType="image/png"/>
  <Override PartName="/word/media/image217.png" ContentType="image/png"/>
  <Override PartName="/word/media/image218.png" ContentType="image/png"/>
  <Override PartName="/word/media/image219.png" ContentType="image/png"/>
  <Override PartName="/word/media/image220.png" ContentType="image/png"/>
  <Override PartName="/word/media/image221.png" ContentType="image/png"/>
  <Override PartName="/word/media/image222.png" ContentType="image/png"/>
  <Override PartName="/word/media/image223.png" ContentType="image/png"/>
  <Override PartName="/word/media/image224.png" ContentType="image/png"/>
  <Override PartName="/word/media/image225.png" ContentType="image/png"/>
  <Override PartName="/word/media/image226.png" ContentType="image/png"/>
  <Override PartName="/word/media/image227.png" ContentType="image/png"/>
  <Override PartName="/word/media/image100.png" ContentType="image/png"/>
  <Override PartName="/word/media/image228.png" ContentType="image/png"/>
  <Override PartName="/word/media/image101.png" ContentType="image/png"/>
  <Override PartName="/word/media/image229.png" ContentType="image/png"/>
  <Override PartName="/word/media/image230.png" ContentType="image/png"/>
  <Override PartName="/word/media/image231.png" ContentType="image/png"/>
  <Override PartName="/word/media/image232.png" ContentType="image/png"/>
  <Override PartName="/word/media/image233.png" ContentType="image/png"/>
  <Override PartName="/word/media/image234.png" ContentType="image/png"/>
  <Override PartName="/word/media/image235.png" ContentType="image/png"/>
  <Override PartName="/word/media/image236.png" ContentType="image/png"/>
  <Override PartName="/word/media/image237.png" ContentType="image/png"/>
  <Override PartName="/word/media/image110.png" ContentType="image/png"/>
  <Override PartName="/word/media/image238.png" ContentType="image/png"/>
  <Override PartName="/word/media/image111.png" ContentType="image/png"/>
  <Override PartName="/word/media/image239.png" ContentType="image/png"/>
  <Override PartName="/word/media/image240.png" ContentType="image/png"/>
  <Override PartName="/word/media/image241.png" ContentType="image/png"/>
  <Override PartName="/word/media/image242.png" ContentType="image/png"/>
  <Override PartName="/word/media/image243.png" ContentType="image/png"/>
  <Override PartName="/word/media/image244.png" ContentType="image/png"/>
  <Override PartName="/word/media/image245.png" ContentType="image/png"/>
  <Override PartName="/word/media/image24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ind w:left="5220" w:hanging="0"/>
        <w:rPr/>
      </w:pPr>
      <w:r>
        <w:rPr/>
        <w:t>Додаток 2</w:t>
        <w:br/>
        <w:t>до Правил носіння військової форми одягу та знаків розрізнення військовослужбовцями Збройних Сил України та ліцеїстами військових ліцеїв</w:t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МАЛЮНКИ</w:t>
        <w:br/>
        <w:t>знаків розрізнення до військової форми одягу</w:t>
      </w:r>
    </w:p>
    <w:p>
      <w:pPr>
        <w:pStyle w:val="Heading3"/>
        <w:jc w:val="center"/>
        <w:rPr/>
      </w:pPr>
      <w:r>
        <w:rPr/>
        <w:t>Погони вищого офіцерського складу Збройних Сил України (крім ВМС ЗСУ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Таблиця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771"/>
      </w:tblGrid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Генерал армії України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304925" cy="2771775"/>
                  <wp:effectExtent l="0" t="0" r="0" b="0"/>
                  <wp:docPr id="1" name="RE31370_IMG_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31370_IMG_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13" r="-2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514475" cy="2771775"/>
                  <wp:effectExtent l="0" t="0" r="0" b="0"/>
                  <wp:docPr id="2" name="RE31370_IMG_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E31370_IMG_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13" r="-2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арадної, повсякденної форми одягу та сорочки кольору "тан", "графіт", білого</w:t>
              <w:br/>
              <w:t>мал. 1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ольової форми одягу</w:t>
              <w:br/>
              <w:t> </w:t>
              <w:br/>
              <w:t>мал.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Таблиця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771"/>
      </w:tblGrid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Генерал-полковник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152525" cy="2771775"/>
                  <wp:effectExtent l="0" t="0" r="0" b="0"/>
                  <wp:docPr id="3" name="RE31370_IMG_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RE31370_IMG_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13" r="-3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504950" cy="2771775"/>
                  <wp:effectExtent l="0" t="0" r="0" b="0"/>
                  <wp:docPr id="4" name="RE31370_IMG_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RE31370_IMG_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13" r="-2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арадної, повсякденної форми одягу та сорочки кольору "тан", "графіт", білого, а також берегового компонента ВМС ЗСУ</w:t>
              <w:br/>
              <w:t>мал. 3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ольової форми одягу</w:t>
              <w:br/>
              <w:t> </w:t>
              <w:br/>
              <w:t> </w:t>
              <w:br/>
              <w:t>мал. 4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Генерал-лейтенант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219200" cy="2962275"/>
                  <wp:effectExtent l="0" t="0" r="0" b="0"/>
                  <wp:docPr id="5" name="RE31370_IMG_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RE31370_IMG_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12" r="-3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296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504950" cy="2771775"/>
                  <wp:effectExtent l="0" t="0" r="0" b="0"/>
                  <wp:docPr id="6" name="RE31370_IMG_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RE31370_IMG_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13" r="-2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арадної, повсякденної форми одягу та сорочки кольору "тан", "графіт", білого, а також берегового компонента ВМС ЗСУ</w:t>
              <w:br/>
              <w:t>мал. 5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ольової форми одягу</w:t>
              <w:br/>
              <w:t> </w:t>
              <w:br/>
              <w:t> </w:t>
              <w:br/>
              <w:t>мал. 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Таблиця 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771"/>
      </w:tblGrid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Генерал-майор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143000" cy="2771775"/>
                  <wp:effectExtent l="0" t="0" r="0" b="0"/>
                  <wp:docPr id="7" name="RE31370_IMG_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RE31370_IMG_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13" r="-3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504950" cy="2771775"/>
                  <wp:effectExtent l="0" t="0" r="0" b="0"/>
                  <wp:docPr id="8" name="RE31370_IMG_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RE31370_IMG_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13" r="-2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арадної, повсякденної форми одягу та сорочки кольору "тан", "графіт", білого, а також берегового компонента ВМС ЗСУ</w:t>
              <w:br/>
              <w:t>мал. 7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ольової форми одягу</w:t>
              <w:br/>
              <w:t> </w:t>
              <w:br/>
              <w:t> </w:t>
              <w:br/>
              <w:t>мал. 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Погони вищого офіцерського складу ВМС ЗСУ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Таблиця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2245"/>
        <w:gridCol w:w="842"/>
        <w:gridCol w:w="3087"/>
      </w:tblGrid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Адмірал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057275" cy="2771775"/>
                  <wp:effectExtent l="0" t="0" r="0" b="0"/>
                  <wp:docPr id="9" name="RE31370_IMG_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RE31370_IMG_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" t="-13" r="-3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724025" cy="2752725"/>
                  <wp:effectExtent l="0" t="0" r="0" b="0"/>
                  <wp:docPr id="10" name="RE31370_IMG_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RE31370_IMG_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275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438275" cy="2771775"/>
                  <wp:effectExtent l="0" t="0" r="0" b="0"/>
                  <wp:docPr id="11" name="RE31370_IMG_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RE31370_IMG_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13" r="-2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До парадної, повсякденної форми одягу, </w:t>
              <w:br/>
              <w:t xml:space="preserve">сорочки білого кольору </w:t>
              <w:br/>
              <w:t>та сорочки-поло</w:t>
              <w:br/>
              <w:t>мал. 9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Нарукавний знак розрізнення</w:t>
              <w:br/>
              <w:t> </w:t>
              <w:br/>
              <w:t> </w:t>
              <w:br/>
              <w:t> </w:t>
              <w:br/>
              <w:t>мал. 1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службової морської форми одягу</w:t>
              <w:br/>
              <w:t> </w:t>
              <w:br/>
              <w:t> </w:t>
              <w:br/>
              <w:t>мал. 11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Генерал-полковник</w:t>
            </w:r>
          </w:p>
        </w:tc>
      </w:tr>
      <w:tr>
        <w:trPr/>
        <w:tc>
          <w:tcPr>
            <w:tcW w:w="5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057275" cy="2771775"/>
                  <wp:effectExtent l="0" t="0" r="0" b="0"/>
                  <wp:docPr id="12" name="RE31370_IMG_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RE31370_IMG_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4" t="-13" r="-3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504950" cy="2771775"/>
                  <wp:effectExtent l="0" t="0" r="0" b="0"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13" r="-2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5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арадної, повсякденної форми одягу, сорочки кольору "тан", білого кольору та сорочки-поло</w:t>
              <w:br/>
              <w:t>мал. 12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ольової форми одягу</w:t>
              <w:br/>
              <w:t> </w:t>
              <w:br/>
              <w:t>мал. 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Таблиця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1591"/>
        <w:gridCol w:w="1777"/>
        <w:gridCol w:w="2993"/>
      </w:tblGrid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Віце-адмірал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066800" cy="2771775"/>
                  <wp:effectExtent l="0" t="0" r="0" b="0"/>
                  <wp:docPr id="14" name="RE31370_IMG_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RE31370_IMG_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" t="-13" r="-3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685925" cy="2695575"/>
                  <wp:effectExtent l="0" t="0" r="0" b="0"/>
                  <wp:docPr id="15" name="RE31370_IMG_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RE31370_IMG_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69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447800" cy="2771775"/>
                  <wp:effectExtent l="0" t="0" r="0" b="0"/>
                  <wp:docPr id="16" name="RE31370_IMG_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RE31370_IMG_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13" r="-2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арадної, повсякденної форми одягу, сорочки білого кольору та сорочки-поло</w:t>
              <w:br/>
              <w:t>мал. 14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Нарукавний знак розрізнення </w:t>
              <w:br/>
              <w:t> </w:t>
              <w:br/>
              <w:t> </w:t>
              <w:br/>
              <w:t>мал. 1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службової морської форми одягу</w:t>
              <w:br/>
              <w:t> </w:t>
              <w:br/>
              <w:t>мал. 16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Генерал-лейтенант</w:t>
            </w:r>
          </w:p>
        </w:tc>
      </w:tr>
      <w:tr>
        <w:trPr/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066800" cy="2771775"/>
                  <wp:effectExtent l="0" t="0" r="0" b="0"/>
                  <wp:docPr id="17" name="RE31370_IMG_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RE31370_IMG_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4" t="-13" r="-3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504950" cy="2771775"/>
                  <wp:effectExtent l="0" t="0" r="0" b="0"/>
                  <wp:docPr id="1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" t="-13" r="-2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арадної, повсякденної форми одягу, сорочки кольору "тан", білого кольору та сорочки-поло</w:t>
              <w:br/>
              <w:t>мал. 17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ольової форми одягу</w:t>
              <w:br/>
              <w:t> </w:t>
              <w:br/>
              <w:t> </w:t>
              <w:br/>
              <w:t>мал. 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Таблиця 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684"/>
        <w:gridCol w:w="1310"/>
        <w:gridCol w:w="3087"/>
      </w:tblGrid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Контр-адмірал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066800" cy="2771775"/>
                  <wp:effectExtent l="0" t="0" r="0" b="0"/>
                  <wp:docPr id="19" name="RE31370_IMG_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RE31370_IMG_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4" t="-13" r="-3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657350" cy="2657475"/>
                  <wp:effectExtent l="0" t="0" r="0" b="0"/>
                  <wp:docPr id="20" name="RE31370_IMG_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RE31370_IMG_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265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438275" cy="2771775"/>
                  <wp:effectExtent l="0" t="0" r="0" b="0"/>
                  <wp:docPr id="21" name="RE31370_IMG_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RE31370_IMG_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13" r="-2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арадної, повсякденної форми одягу, сорочки білого кольору та сорочки-поло</w:t>
              <w:br/>
              <w:t>мал. 19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Нарукавний знак розрізнення </w:t>
              <w:br/>
              <w:t> </w:t>
              <w:br/>
              <w:t> </w:t>
              <w:br/>
              <w:t>мал. 2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службової морської форми одягу</w:t>
              <w:br/>
              <w:t> </w:t>
              <w:br/>
              <w:t>мал. 21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Генерал-майор</w:t>
            </w:r>
          </w:p>
        </w:tc>
      </w:tr>
      <w:tr>
        <w:trPr/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066800" cy="2771775"/>
                  <wp:effectExtent l="0" t="0" r="0" b="0"/>
                  <wp:docPr id="22" name="RE31370_IMG_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RE31370_IMG_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4" t="-13" r="-3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504950" cy="2771775"/>
                  <wp:effectExtent l="0" t="0" r="0" b="0"/>
                  <wp:docPr id="2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4" t="-13" r="-2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арадної, повсякденної форми одягу, сорочки кольору "тан", білого кольору та сорочки-поло</w:t>
              <w:br/>
              <w:t>мал. 22</w:t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ольової форми одягу</w:t>
              <w:br/>
              <w:t> </w:t>
              <w:br/>
              <w:t>мал. 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Погони старшого офіцерського складу Збройних Сил України (крім ВМС ЗСУ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Таблиця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1"/>
        <w:gridCol w:w="4303"/>
      </w:tblGrid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Полковник</w:t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200150" cy="2771775"/>
                  <wp:effectExtent l="0" t="0" r="0" b="0"/>
                  <wp:docPr id="24" name="RE31370_IMG_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RE31370_IMG_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0" t="-13" r="-3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152525" cy="2514600"/>
                  <wp:effectExtent l="0" t="0" r="0" b="0"/>
                  <wp:docPr id="25" name="RE31370_IMG_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RE31370_IMG_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1" t="-14" r="-3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арадної, повсякденної форми одягу та сорочки кольору "тан", "графіт", білого, а також берегового компонента ВМС ЗСУ</w:t>
              <w:br/>
              <w:t>мал. 24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ольової форми одягу</w:t>
              <w:br/>
              <w:t> </w:t>
              <w:br/>
              <w:t> </w:t>
              <w:br/>
              <w:t>мал. 25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Підполковник</w:t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057275" cy="2543175"/>
                  <wp:effectExtent l="0" t="0" r="0" b="0"/>
                  <wp:docPr id="26" name="RE31370_IMG_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RE31370_IMG_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4" t="-14" r="-3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254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162050" cy="2514600"/>
                  <wp:effectExtent l="0" t="0" r="0" b="0"/>
                  <wp:docPr id="27" name="RE31370_IMG_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RE31370_IMG_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1" t="-14" r="-3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арадної, повсякденної форми одягу та сорочки кольору "тан", "графіт", білого, а також берегового компонента ВМС ЗСУ</w:t>
              <w:br/>
              <w:t>мал. 26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ольової форми одягу</w:t>
              <w:br/>
              <w:t> </w:t>
              <w:br/>
              <w:t> </w:t>
              <w:br/>
              <w:t>мал. 2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Таблиця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584"/>
      </w:tblGrid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Майор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114425" cy="2771775"/>
                  <wp:effectExtent l="0" t="0" r="0" b="0"/>
                  <wp:docPr id="28" name="RE31370_IMG_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RE31370_IMG_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2" t="-13" r="-3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181100" cy="2514600"/>
                  <wp:effectExtent l="0" t="0" r="0" b="0"/>
                  <wp:docPr id="29" name="RE31370_IMG_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RE31370_IMG_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0" t="-14" r="-3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арадної, повсякденної форми одягу та сорочки кольору "тан", "графіт", білого, а також берегового компонента ВМС ЗСУ</w:t>
              <w:br/>
              <w:t>мал. 28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ольової форми одягу</w:t>
              <w:br/>
              <w:t> </w:t>
              <w:br/>
              <w:t> </w:t>
              <w:br/>
              <w:t>мал. 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Погони старшого офіцерського складу ВМС ЗСУ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Таблиця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1403"/>
        <w:gridCol w:w="1777"/>
        <w:gridCol w:w="2807"/>
      </w:tblGrid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Капітан 1 рангу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095375" cy="2305050"/>
                  <wp:effectExtent l="0" t="0" r="0" b="0"/>
                  <wp:docPr id="30" name="RE31370_IMG_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RE31370_IMG_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3" t="-16" r="-3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230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714500" cy="2724150"/>
                  <wp:effectExtent l="0" t="0" r="0" b="0"/>
                  <wp:docPr id="31" name="RE31370_IMG_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RE31370_IMG_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272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095375" cy="2343150"/>
                  <wp:effectExtent l="0" t="0" r="0" b="0"/>
                  <wp:docPr id="32" name="RE31370_IMG_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RE31370_IMG_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3" t="-15" r="-3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234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арадної, повсякденної форми одягу, сорочки білого кольору та сорочки-поло</w:t>
              <w:br/>
              <w:t>мал. 30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Нарукавний знак розрізнення </w:t>
              <w:br/>
              <w:t> </w:t>
              <w:br/>
              <w:t> </w:t>
              <w:br/>
              <w:t>мал. 3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службової морської форми одягу</w:t>
              <w:br/>
              <w:t> </w:t>
              <w:br/>
              <w:t>мал. 32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Полковник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923925" cy="2314575"/>
                  <wp:effectExtent l="0" t="0" r="0" b="0"/>
                  <wp:docPr id="33" name="RE31370_IMG_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RE31370_IMG_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9" t="-16" r="-3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31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990600" cy="2152650"/>
                  <wp:effectExtent l="0" t="0" r="0" b="0"/>
                  <wp:docPr id="34" name="RE31370_IMG_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RE31370_IMG_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6" t="-17" r="-3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арадної, повсякденної форми одягу, сорочки кольору "тан", білого кольору та сорочки-поло</w:t>
              <w:br/>
              <w:t>мал. 33</w:t>
            </w:r>
          </w:p>
        </w:tc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ольової форми одягу</w:t>
              <w:br/>
              <w:t> </w:t>
              <w:br/>
              <w:t>мал. 3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Таблиця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1497"/>
        <w:gridCol w:w="1777"/>
        <w:gridCol w:w="2993"/>
      </w:tblGrid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Капітан 2 рангу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247775" cy="2686050"/>
                  <wp:effectExtent l="0" t="0" r="0" b="0"/>
                  <wp:docPr id="35" name="RE31370_IMG_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RE31370_IMG_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9" t="-13" r="-2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268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676400" cy="2676525"/>
                  <wp:effectExtent l="0" t="0" r="0" b="0"/>
                  <wp:docPr id="36" name="RE31370_IMG_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RE31370_IMG_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67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638300" cy="2886075"/>
                  <wp:effectExtent l="0" t="0" r="0" b="0"/>
                  <wp:docPr id="37" name="RE31370_IMG_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RE31370_IMG_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2" t="-12" r="-2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288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арадної, повсякденної форми одягу, сорочки білого кольору та сорочки-поло</w:t>
              <w:br/>
              <w:t>мал. 35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Нарукавний знак розрізнення </w:t>
              <w:br/>
              <w:t> </w:t>
              <w:br/>
              <w:t> </w:t>
              <w:br/>
              <w:t>мал. 3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службової морської форми одягу</w:t>
              <w:br/>
              <w:t> </w:t>
              <w:br/>
              <w:t>мал. 37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Підполковник</w:t>
            </w:r>
          </w:p>
        </w:tc>
      </w:tr>
      <w:tr>
        <w:trPr/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085850" cy="2714625"/>
                  <wp:effectExtent l="0" t="0" r="0" b="0"/>
                  <wp:docPr id="38" name="RE31370_IMG_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RE31370_IMG_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271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162050" cy="25146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" t="-14" r="-3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арадної, повсякденної форми одягу, сорочки кольору "тан", білого кольору та сорочки-поло</w:t>
              <w:br/>
              <w:t>мал. 38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ольової форми одягу</w:t>
              <w:br/>
              <w:t> </w:t>
              <w:br/>
              <w:t>мал. 3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Таблиця 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1497"/>
        <w:gridCol w:w="1777"/>
        <w:gridCol w:w="2993"/>
      </w:tblGrid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Капітан 3 рангу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685925" cy="2933700"/>
                  <wp:effectExtent l="0" t="0" r="0" b="0"/>
                  <wp:docPr id="40" name="RE31370_IMG_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RE31370_IMG_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3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790700" cy="2867025"/>
                  <wp:effectExtent l="0" t="0" r="0" b="0"/>
                  <wp:docPr id="41" name="RE31370_IMG_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RE31370_IMG_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86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685925" cy="2933700"/>
                  <wp:effectExtent l="0" t="0" r="0" b="0"/>
                  <wp:docPr id="42" name="RE31370_IMG_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RE31370_IMG_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3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арадної, повсякденної форми одягу, сорочки білого кольору та сорочки-поло</w:t>
              <w:br/>
              <w:t>мал. 40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Нарукавний знак розрізнення </w:t>
              <w:br/>
              <w:t> </w:t>
              <w:br/>
              <w:t> </w:t>
              <w:br/>
              <w:t>мал. 4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службової морської форми одягу</w:t>
              <w:br/>
              <w:t> </w:t>
              <w:br/>
              <w:t>мал. 42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Майор</w:t>
            </w:r>
          </w:p>
        </w:tc>
      </w:tr>
      <w:tr>
        <w:trPr/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152525" cy="2886075"/>
                  <wp:effectExtent l="0" t="0" r="0" b="0"/>
                  <wp:docPr id="43" name="RE31370_IMG_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RE31370_IMG_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1" t="-12" r="-3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288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152525" cy="2886075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1" t="-12" r="-3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288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арадної, повсякденної форми одягу, сорочки кольору "тан", білого кольору та сорочки-поло</w:t>
              <w:br/>
              <w:t>мал. 43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ольової форми одягу</w:t>
              <w:br/>
              <w:t> </w:t>
              <w:br/>
              <w:t>мал. 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Погони молодшого офіцерського складу Збройних Сил України (крім ВМС ЗСУ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Таблиця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771"/>
      </w:tblGrid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Капітан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152525" cy="2771775"/>
                  <wp:effectExtent l="0" t="0" r="0" b="0"/>
                  <wp:docPr id="45" name="RE31370_IMG_3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RE31370_IMG_3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1" t="-13" r="-3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228725" cy="2628900"/>
                  <wp:effectExtent l="0" t="0" r="0" b="0"/>
                  <wp:docPr id="46" name="RE31370_IMG_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RE31370_IMG_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9" t="-14" r="-2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262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арадної, повсякденної форми одягу та сорочки кольору "тан", "графіт", білого, а також берегового компонента ВМС ЗСУ</w:t>
              <w:br/>
              <w:t>мал. 45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ольової форми одягу</w:t>
              <w:br/>
              <w:t> </w:t>
              <w:br/>
              <w:t> </w:t>
              <w:br/>
              <w:t>мал. 46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Старший лейтенант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drawing>
                <wp:inline distT="0" distB="0" distL="0" distR="0">
                  <wp:extent cx="1200150" cy="2771775"/>
                  <wp:effectExtent l="0" t="0" r="0" b="0"/>
                  <wp:docPr id="47" name="RE31370_IMG_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RE31370_IMG_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0" t="-13" r="-3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> 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228725" cy="2628900"/>
                  <wp:effectExtent l="0" t="0" r="0" b="0"/>
                  <wp:docPr id="48" name="RE31370_IMG_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RE31370_IMG_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9" t="-14" r="-2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262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арадної, повсякденної форми одягу та сорочки кольору "тан", "графіт", білого, а також берегового компонента ВМС ЗСУ</w:t>
              <w:br/>
              <w:t>мал. 47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ольової форми одягу</w:t>
              <w:br/>
              <w:t> </w:t>
              <w:br/>
              <w:t> </w:t>
              <w:br/>
              <w:t>мал. 4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Таблиця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771"/>
      </w:tblGrid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Лейтенант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drawing>
                <wp:inline distT="0" distB="0" distL="0" distR="0">
                  <wp:extent cx="1152525" cy="2771775"/>
                  <wp:effectExtent l="0" t="0" r="0" b="0"/>
                  <wp:docPr id="49" name="RE31370_IMG_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RE31370_IMG_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1" t="-13" r="-3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> 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209675" cy="2628900"/>
                  <wp:effectExtent l="0" t="0" r="0" b="0"/>
                  <wp:docPr id="50" name="RE31370_IMG_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RE31370_IMG_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0" t="-14" r="-3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62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арадної, повсякденної форми одягу та сорочки кольору "тан", "графіт", білого, а також берегового компонента ВМС ЗСУ</w:t>
              <w:br/>
              <w:t>мал. 49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ольової форми одягу</w:t>
              <w:br/>
              <w:t> </w:t>
              <w:br/>
              <w:t> </w:t>
              <w:br/>
              <w:t>мал. 50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Молодший лейтенант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drawing>
                <wp:inline distT="0" distB="0" distL="0" distR="0">
                  <wp:extent cx="1200150" cy="2771775"/>
                  <wp:effectExtent l="0" t="0" r="0" b="0"/>
                  <wp:docPr id="51" name="RE31370_IMG_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RE31370_IMG_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0" t="-13" r="-3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> 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238250" cy="2628900"/>
                  <wp:effectExtent l="0" t="0" r="0" b="0"/>
                  <wp:docPr id="52" name="RE31370_IMG_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RE31370_IMG_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9" t="-14" r="-2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262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арадної, повсякденної форми одягу та сорочки кольору "тан", "графіт", білого, а також берегового компонента ВМС ЗСУ</w:t>
              <w:br/>
              <w:t>мал. 51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ольової форми одягу</w:t>
              <w:br/>
              <w:t> </w:t>
              <w:br/>
              <w:t> </w:t>
              <w:br/>
              <w:t>мал. 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Погони молодшого офіцерського складу ВМС ЗСУ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Таблиця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1404"/>
        <w:gridCol w:w="1684"/>
        <w:gridCol w:w="3087"/>
      </w:tblGrid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Капітан-лейтенант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514475" cy="2476500"/>
                  <wp:effectExtent l="0" t="0" r="0" b="0"/>
                  <wp:docPr id="53" name="RE31370_IMG_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RE31370_IMG_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685925" cy="2714625"/>
                  <wp:effectExtent l="0" t="0" r="0" b="0"/>
                  <wp:docPr id="54" name="RE31370_IMG_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RE31370_IMG_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71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390650" cy="2419350"/>
                  <wp:effectExtent l="0" t="0" r="0" b="0"/>
                  <wp:docPr id="55" name="RE31370_IMG_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RE31370_IMG_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6" t="-15" r="-2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241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арадної, повсякденної форми одягу, сорочки білого кольору та сорочки-поло</w:t>
              <w:br/>
              <w:t>мал. 53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Нарукавний знак розрізнення </w:t>
              <w:br/>
              <w:t> </w:t>
              <w:br/>
              <w:t> </w:t>
              <w:br/>
              <w:t>мал. 5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службової морської форми одягу</w:t>
              <w:br/>
              <w:t> </w:t>
              <w:br/>
              <w:t>мал. 55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Капітан</w:t>
            </w:r>
          </w:p>
        </w:tc>
      </w:tr>
      <w:tr>
        <w:trPr/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114425" cy="2771775"/>
                  <wp:effectExtent l="0" t="0" r="0" b="0"/>
                  <wp:docPr id="56" name="RE31370_IMG_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RE31370_IMG_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2" t="-13" r="-3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4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228725" cy="2628900"/>
                  <wp:effectExtent l="0" t="0" r="0" b="0"/>
                  <wp:docPr id="5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9" t="-14" r="-2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262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арадної, повсякденної форми одягу, сорочки кольору "тан", білого кольору та сорочки-поло</w:t>
              <w:br/>
              <w:t>мал. 56</w:t>
            </w:r>
          </w:p>
        </w:tc>
        <w:tc>
          <w:tcPr>
            <w:tcW w:w="4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ольової форми одягу</w:t>
              <w:br/>
              <w:t> </w:t>
              <w:br/>
              <w:t>мал. 5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Таблиця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1497"/>
        <w:gridCol w:w="1777"/>
        <w:gridCol w:w="2993"/>
      </w:tblGrid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Старший лейтенант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685925" cy="2933700"/>
                  <wp:effectExtent l="0" t="0" r="0" b="0"/>
                  <wp:docPr id="58" name="RE31370_IMG_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RE31370_IMG_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3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924050" cy="3038475"/>
                  <wp:effectExtent l="0" t="0" r="0" b="0"/>
                  <wp:docPr id="59" name="RE31370_IMG_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RE31370_IMG_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303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638300" cy="2933700"/>
                  <wp:effectExtent l="0" t="0" r="0" b="0"/>
                  <wp:docPr id="60" name="RE31370_IMG_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RE31370_IMG_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2" t="-12" r="-2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293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арадної, повсякденної форми одягу, сорочки білого кольору та сорочки-поло</w:t>
              <w:br/>
              <w:t>мал. 58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Нарукавний знак розрізнення</w:t>
              <w:br/>
              <w:t> </w:t>
              <w:br/>
              <w:t> </w:t>
              <w:br/>
              <w:t>мал. 5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службової морської форми одягу</w:t>
              <w:br/>
              <w:t> </w:t>
              <w:br/>
              <w:t>мал. 60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Старший лейтенант</w:t>
            </w:r>
          </w:p>
        </w:tc>
      </w:tr>
      <w:tr>
        <w:trPr/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152525" cy="2886075"/>
                  <wp:effectExtent l="0" t="0" r="0" b="0"/>
                  <wp:docPr id="61" name="RE31370_IMG_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RE31370_IMG_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1" t="-12" r="-3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288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228725" cy="2628900"/>
                  <wp:effectExtent l="0" t="0" r="0" b="0"/>
                  <wp:docPr id="6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9" t="-14" r="-2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262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арадної, повсякденної форми одягу, сорочки кольору "тан", білого кольору та сорочки-поло</w:t>
              <w:br/>
              <w:t>мал. 61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ольової форми одягу</w:t>
              <w:br/>
              <w:t> </w:t>
              <w:br/>
              <w:t>мал. 6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Таблиця 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1482"/>
        <w:gridCol w:w="1779"/>
        <w:gridCol w:w="3012"/>
      </w:tblGrid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Лейтенант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685925" cy="3228975"/>
                  <wp:effectExtent l="0" t="0" r="0" b="0"/>
                  <wp:docPr id="63" name="RE31370_IMG_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RE31370_IMG_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1" t="-11" r="-2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322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943100" cy="3057525"/>
                  <wp:effectExtent l="0" t="0" r="0" b="0"/>
                  <wp:docPr id="64" name="RE31370_IMG_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RE31370_IMG_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305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781175" cy="3124200"/>
                  <wp:effectExtent l="0" t="0" r="0" b="0"/>
                  <wp:docPr id="65" name="RE31370_IMG_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RE31370_IMG_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0" t="-12" r="-2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312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арадної, повсякденної форми одягу, сорочки білого кольору та сорочки-поло</w:t>
              <w:br/>
              <w:t>мал. 63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Нарукавний знак розрізнення</w:t>
              <w:br/>
              <w:t> </w:t>
              <w:br/>
              <w:t> </w:t>
              <w:br/>
              <w:t>мал. 64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службової морської форми одягу</w:t>
              <w:br/>
              <w:t> </w:t>
              <w:br/>
              <w:t>мал. 65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Лейтенант</w:t>
            </w:r>
          </w:p>
        </w:tc>
      </w:tr>
      <w:tr>
        <w:trPr/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104900" cy="2771775"/>
                  <wp:effectExtent l="0" t="0" r="0" b="0"/>
                  <wp:docPr id="66" name="RE31370_IMG_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RE31370_IMG_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209675" cy="2628900"/>
                  <wp:effectExtent l="0" t="0" r="0" b="0"/>
                  <wp:docPr id="6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0" t="-14" r="-3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62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арадної, повсякденної форми одягу, сорочки кольору "тан", білого кольору та сорочки-поло</w:t>
              <w:br/>
              <w:t>мал. 66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ольової форми одягу</w:t>
              <w:br/>
              <w:t> </w:t>
              <w:br/>
              <w:t>мал. 6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Таблиця 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505"/>
        <w:gridCol w:w="1785"/>
        <w:gridCol w:w="2986"/>
      </w:tblGrid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Молодший лейтенант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638300" cy="2886075"/>
                  <wp:effectExtent l="0" t="0" r="0" b="0"/>
                  <wp:docPr id="68" name="RE31370_IMG_3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RE31370_IMG_3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2" t="-12" r="-2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288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962150" cy="3133725"/>
                  <wp:effectExtent l="0" t="0" r="0" b="0"/>
                  <wp:docPr id="69" name="RE31370_IMG_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RE31370_IMG_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8" t="-11" r="-1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313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685925" cy="2933700"/>
                  <wp:effectExtent l="0" t="0" r="0" b="0"/>
                  <wp:docPr id="70" name="RE31370_IMG_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RE31370_IMG_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3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арадної, повсякденної форми одягу, сорочки білого кольору та сорочки-поло</w:t>
              <w:br/>
              <w:t>мал. 68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Нарукавний знак розрізнення </w:t>
              <w:br/>
              <w:t> </w:t>
              <w:br/>
              <w:t> </w:t>
              <w:br/>
              <w:t>мал. 69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службової морської форми одягу</w:t>
              <w:br/>
              <w:t> </w:t>
              <w:br/>
              <w:t>мал. 70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Молодший лейтенант</w:t>
            </w:r>
          </w:p>
        </w:tc>
      </w:tr>
      <w:tr>
        <w:trPr/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152525" cy="2886075"/>
                  <wp:effectExtent l="0" t="0" r="0" b="0"/>
                  <wp:docPr id="71" name="RE31370_IMG_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RE31370_IMG_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1" t="-12" r="-3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288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4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238250" cy="2628900"/>
                  <wp:effectExtent l="0" t="0" r="0" b="0"/>
                  <wp:docPr id="7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9" t="-14" r="-2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262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арадної, повсякденної форми одягу, сорочки кольору "тан", білого кольору та сорочки-поло</w:t>
              <w:br/>
              <w:t>мал. 71</w:t>
            </w:r>
          </w:p>
        </w:tc>
        <w:tc>
          <w:tcPr>
            <w:tcW w:w="4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ольової форми одягу</w:t>
              <w:br/>
              <w:t> </w:t>
              <w:br/>
              <w:t>мал. 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Погони сержантського складу Збройних Сил України (крім ВМС ЗСУ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Таблиця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771"/>
      </w:tblGrid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Старший прапорщик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019175" cy="2771775"/>
                  <wp:effectExtent l="0" t="0" r="0" b="0"/>
                  <wp:docPr id="73" name="RE31370_IMG_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RE31370_IMG_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5" t="-13" r="-3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181100" cy="2514600"/>
                  <wp:effectExtent l="0" t="0" r="0" b="0"/>
                  <wp:docPr id="74" name="RE31370_IMG_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RE31370_IMG_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0" t="-14" r="-3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арадної, повсякденної форми одягу та сорочки кольору "тан", "графіт", білого</w:t>
              <w:br/>
              <w:t>мал. 73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ольової форми одягу</w:t>
              <w:br/>
              <w:t> </w:t>
              <w:br/>
              <w:t>мал. 74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Прапорщик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076325" cy="2771775"/>
                  <wp:effectExtent l="0" t="0" r="0" b="0"/>
                  <wp:docPr id="75" name="RE31370_IMG_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RE31370_IMG_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181100" cy="2514600"/>
                  <wp:effectExtent l="0" t="0" r="0" b="0"/>
                  <wp:docPr id="76" name="RE31370_IMG_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RE31370_IMG_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0" t="-14" r="-3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арадної, повсякденної форми одягу та сорочки кольору "тан", "графіт", білого</w:t>
              <w:br/>
              <w:t>мал. 75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ольової форми одягу</w:t>
              <w:br/>
              <w:t> </w:t>
              <w:br/>
              <w:t>мал. 7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Таблиця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771"/>
      </w:tblGrid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Старшина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066800" cy="2771775"/>
                  <wp:effectExtent l="0" t="0" r="0" b="0"/>
                  <wp:docPr id="77" name="RE31370_IMG_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RE31370_IMG_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4" t="-13" r="-3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181100" cy="2514600"/>
                  <wp:effectExtent l="0" t="0" r="0" b="0"/>
                  <wp:docPr id="78" name="RE31370_IMG_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RE31370_IMG_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0" t="-14" r="-3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арадної, повсякденної форми одягу та сорочки кольору "тан", "графіт", білого</w:t>
              <w:br/>
              <w:t>мал. 77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ольової форми одягу</w:t>
              <w:br/>
              <w:t> </w:t>
              <w:br/>
              <w:t>мал. 78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Старший сержант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066800" cy="2771775"/>
                  <wp:effectExtent l="0" t="0" r="0" b="0"/>
                  <wp:docPr id="79" name="RE31370_IMG_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RE31370_IMG_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4" t="-13" r="-3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181100" cy="2514600"/>
                  <wp:effectExtent l="0" t="0" r="0" b="0"/>
                  <wp:docPr id="80" name="RE31370_IMG_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RE31370_IMG_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0" t="-14" r="-3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арадної, повсякденної форми одягу та сорочки кольору "тан", "графіт", білого</w:t>
              <w:br/>
              <w:t>мал. 79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ольової форми одягу</w:t>
              <w:br/>
              <w:t> </w:t>
              <w:br/>
              <w:t>мал. 8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Таблиця 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771"/>
      </w:tblGrid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Сержант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066800" cy="2771775"/>
                  <wp:effectExtent l="0" t="0" r="0" b="0"/>
                  <wp:docPr id="81" name="RE31370_IMG_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RE31370_IMG_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4" t="-13" r="-3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171575" cy="2514600"/>
                  <wp:effectExtent l="0" t="0" r="0" b="0"/>
                  <wp:docPr id="82" name="RE31370_IMG_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RE31370_IMG_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1" t="-14" r="-3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арадної, повсякденної форми одягу та сорочки кольору "тан", "графіт", білого</w:t>
              <w:br/>
              <w:t>мал. 81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ольової форми одягу</w:t>
              <w:br/>
              <w:t> </w:t>
              <w:br/>
              <w:t>мал. 82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Молодший сержант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038225" cy="2771775"/>
                  <wp:effectExtent l="0" t="0" r="0" b="0"/>
                  <wp:docPr id="83" name="RE31370_IMG_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RE31370_IMG_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5" t="-13" r="-3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181100" cy="2514600"/>
                  <wp:effectExtent l="0" t="0" r="0" b="0"/>
                  <wp:docPr id="84" name="RE31370_IMG_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RE31370_IMG_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0" t="-14" r="-3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арадної, повсякденної форми одягу та сорочки кольору "тан", "графіт", білого</w:t>
              <w:br/>
              <w:t>мал. 83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ольової форми одягу</w:t>
              <w:br/>
              <w:t> </w:t>
              <w:br/>
              <w:t>мал. 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Погони старшинського та сержантського складу ВМС ЗСУ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Таблиця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1030"/>
        <w:gridCol w:w="1964"/>
        <w:gridCol w:w="2713"/>
      </w:tblGrid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Старший мічман</w:t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343025" cy="2686050"/>
                  <wp:effectExtent l="0" t="0" r="0" b="0"/>
                  <wp:docPr id="85" name="RE31370_IMG_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RE31370_IMG_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7" t="-13" r="-2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268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714500" cy="2800350"/>
                  <wp:effectExtent l="0" t="0" r="0" b="0"/>
                  <wp:docPr id="86" name="RE31370_IMG_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RE31370_IMG_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280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200150" cy="2562225"/>
                  <wp:effectExtent l="0" t="0" r="0" b="0"/>
                  <wp:docPr id="87" name="RE31370_IMG_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RE31370_IMG_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0" t="-14" r="-3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256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арадної, повсякденної форми одягу, сорочки білого кольору та сорочки-поло</w:t>
              <w:br/>
              <w:t>мал. 85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Нарукавний знак розрізнення </w:t>
              <w:br/>
              <w:t> </w:t>
              <w:br/>
              <w:t> </w:t>
              <w:br/>
              <w:t>мал. 8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службової морської форми одягу</w:t>
              <w:br/>
              <w:t> </w:t>
              <w:br/>
              <w:t>мал. 87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Старший прапорщик</w:t>
            </w:r>
          </w:p>
        </w:tc>
      </w:tr>
      <w:tr>
        <w:trPr/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209675" cy="2581275"/>
                  <wp:effectExtent l="0" t="0" r="0" b="0"/>
                  <wp:docPr id="88" name="RE31370_IMG_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RE31370_IMG_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0" t="-14" r="-3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58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181100" cy="2514600"/>
                  <wp:effectExtent l="0" t="0" r="0" b="0"/>
                  <wp:docPr id="8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0" t="-14" r="-3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арадної, повсякденної форми одягу, сорочки кольору "тан", білого кольору та сорочки-поло</w:t>
              <w:br/>
              <w:t>мал. 88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ольової форми одягу</w:t>
              <w:br/>
              <w:t> </w:t>
              <w:br/>
              <w:t>мал. 8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Таблиця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1528"/>
        <w:gridCol w:w="1527"/>
        <w:gridCol w:w="3150"/>
      </w:tblGrid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Мічман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447800" cy="2886075"/>
                  <wp:effectExtent l="0" t="0" r="0" b="0"/>
                  <wp:docPr id="90" name="RE31370_IMG_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RE31370_IMG_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288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809750" cy="2867025"/>
                  <wp:effectExtent l="0" t="0" r="0" b="0"/>
                  <wp:docPr id="91" name="RE31370_IMG_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RE31370_IMG_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286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133475" cy="2524125"/>
                  <wp:effectExtent l="0" t="0" r="0" b="0"/>
                  <wp:docPr id="92" name="RE31370_IMG_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RE31370_IMG_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2" t="-14" r="-3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252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арадної, повсякденної форми одягу, сорочки білого кольору та сорочки-поло</w:t>
              <w:br/>
              <w:t>мал. 90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Нарукавний знак розрізнення </w:t>
              <w:br/>
              <w:t> </w:t>
              <w:br/>
              <w:t> </w:t>
              <w:br/>
              <w:t>мал. 9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службової морської форми одягу</w:t>
              <w:br/>
              <w:t> </w:t>
              <w:br/>
              <w:t>мал. 92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Прапорщик</w:t>
            </w:r>
          </w:p>
        </w:tc>
      </w:tr>
      <w:tr>
        <w:trPr/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295400" cy="2771775"/>
                  <wp:effectExtent l="0" t="0" r="0" b="0"/>
                  <wp:docPr id="93" name="RE31370_IMG_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RE31370_IMG_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8" t="-13" r="-2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181100" cy="2514600"/>
                  <wp:effectExtent l="0" t="0" r="0" b="0"/>
                  <wp:docPr id="9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0" t="-14" r="-3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арадної, повсякденної форми одягу, сорочки кольору "тан", білого кольору та сорочки-поло</w:t>
              <w:br/>
              <w:t>мал. 93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ольової форми одягу</w:t>
              <w:br/>
              <w:t> </w:t>
              <w:br/>
              <w:t>мал. 9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Таблиця 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1497"/>
        <w:gridCol w:w="1776"/>
        <w:gridCol w:w="2901"/>
      </w:tblGrid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Головний корабельний старшина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447800" cy="2886075"/>
                  <wp:effectExtent l="0" t="0" r="0" b="0"/>
                  <wp:docPr id="95" name="RE31370_IMG_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RE31370_IMG_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288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847850" cy="3009900"/>
                  <wp:effectExtent l="0" t="0" r="0" b="0"/>
                  <wp:docPr id="96" name="RE31370_IMG_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RE31370_IMG_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300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247775" cy="2695575"/>
                  <wp:effectExtent l="0" t="0" r="0" b="0"/>
                  <wp:docPr id="97" name="RE31370_IMG_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RE31370_IMG_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9" t="-13" r="-2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269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арадної, повсякденної форми одягу, сорочки білого кольору та сорочки-поло</w:t>
              <w:br/>
              <w:t>мал. 95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Нарукавний знак розрізнення </w:t>
              <w:br/>
              <w:t> </w:t>
              <w:br/>
              <w:t> </w:t>
              <w:br/>
              <w:t>мал. 96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службової морської форми одягу</w:t>
              <w:br/>
              <w:t> </w:t>
              <w:br/>
              <w:t>мал. 97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Старшина</w:t>
            </w:r>
          </w:p>
        </w:tc>
      </w:tr>
      <w:tr>
        <w:trPr/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181100" cy="2524125"/>
                  <wp:effectExtent l="0" t="0" r="0" b="0"/>
                  <wp:docPr id="98" name="RE31370_IMG_3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RE31370_IMG_3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0" t="-14" r="-3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252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181100" cy="2514600"/>
                  <wp:effectExtent l="0" t="0" r="0" b="0"/>
                  <wp:docPr id="9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0" t="-14" r="-3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арадної, повсякденної форми одягу, сорочки кольору "тан", білого кольору та сорочки-поло</w:t>
              <w:br/>
              <w:t>мал. 98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ольової форми одягу</w:t>
              <w:br/>
              <w:t> </w:t>
              <w:br/>
              <w:t>мал. 9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Таблиця 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393"/>
        <w:gridCol w:w="1692"/>
        <w:gridCol w:w="2995"/>
      </w:tblGrid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Головний старшина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447800" cy="2886075"/>
                  <wp:effectExtent l="0" t="0" r="0" b="0"/>
                  <wp:docPr id="100" name="RE31370_IMG_3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RE31370_IMG_3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288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828800" cy="1828800"/>
                  <wp:effectExtent l="0" t="0" r="0" b="0"/>
                  <wp:docPr id="101" name="RE31370_IMG_3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RE31370_IMG_3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200150" cy="2647950"/>
                  <wp:effectExtent l="0" t="0" r="0" b="0"/>
                  <wp:docPr id="102" name="RE31370_IMG_3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RE31370_IMG_3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0" t="-14" r="-3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264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куртки повсякденної демісезонної чорного кольору та сорочки-поло</w:t>
              <w:br/>
              <w:t>мал. 100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Нарукавний знак розрізнення </w:t>
              <w:br/>
              <w:t> </w:t>
              <w:br/>
              <w:t> </w:t>
              <w:br/>
              <w:t>мал. 10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службової морської форми одягу</w:t>
              <w:br/>
              <w:t> </w:t>
              <w:br/>
              <w:t>мал. 102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Старший сержант</w:t>
            </w:r>
          </w:p>
        </w:tc>
      </w:tr>
      <w:tr>
        <w:trPr/>
        <w:tc>
          <w:tcPr>
            <w:tcW w:w="4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181100" cy="2524125"/>
                  <wp:effectExtent l="0" t="0" r="0" b="0"/>
                  <wp:docPr id="103" name="RE31370_IMG_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RE31370_IMG_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0" t="-14" r="-3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252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181100" cy="2514600"/>
                  <wp:effectExtent l="0" t="0" r="0" b="0"/>
                  <wp:docPr id="10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0" t="-14" r="-3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4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арадної, повсякденної форми одягу, сорочки кольору "тан", білого кольору та сорочки-поло</w:t>
              <w:br/>
              <w:t>мал. 103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ольової форми одягу</w:t>
              <w:br/>
              <w:t> </w:t>
              <w:br/>
              <w:t>мал. 10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Таблиця 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1370"/>
        <w:gridCol w:w="2154"/>
        <w:gridCol w:w="2542"/>
      </w:tblGrid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Старшина 1 статті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447800" cy="2886075"/>
                  <wp:effectExtent l="0" t="0" r="0" b="0"/>
                  <wp:docPr id="105" name="RE31370_IMG_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RE31370_IMG_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288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2114550" cy="2114550"/>
                  <wp:effectExtent l="0" t="0" r="0" b="0"/>
                  <wp:docPr id="106" name="RE31370_IMG_3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RE31370_IMG_3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247775" cy="2600325"/>
                  <wp:effectExtent l="0" t="0" r="0" b="0"/>
                  <wp:docPr id="107" name="RE31370_IMG_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RE31370_IMG_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9" t="-14" r="-2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260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куртки повсякденної демісезонної чорного кольору та сорочки-поло</w:t>
              <w:br/>
              <w:t>мал. 105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Нарукавний знак розрізнення </w:t>
              <w:br/>
              <w:t> </w:t>
              <w:br/>
              <w:t> </w:t>
              <w:br/>
              <w:t>мал. 10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службової морської форми одягу</w:t>
              <w:br/>
              <w:t> </w:t>
              <w:br/>
              <w:t>мал. 107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Сержант</w:t>
            </w:r>
          </w:p>
        </w:tc>
      </w:tr>
      <w:tr>
        <w:trPr/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181100" cy="2524125"/>
                  <wp:effectExtent l="0" t="0" r="0" b="0"/>
                  <wp:docPr id="108" name="RE31370_IMG_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RE31370_IMG_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0" t="-14" r="-3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252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4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171575" cy="2514600"/>
                  <wp:effectExtent l="0" t="0" r="0" b="0"/>
                  <wp:docPr id="10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1" t="-14" r="-3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арадної, повсякденної форми одягу, сорочки кольору "тан", білого кольору та сорочки-поло</w:t>
              <w:br/>
              <w:t>мал. 108</w:t>
            </w:r>
          </w:p>
        </w:tc>
        <w:tc>
          <w:tcPr>
            <w:tcW w:w="4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ольової форми одягу</w:t>
              <w:br/>
              <w:t> </w:t>
              <w:br/>
              <w:t>мал. 1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Таблиця 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684"/>
        <w:gridCol w:w="1684"/>
        <w:gridCol w:w="2713"/>
      </w:tblGrid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Старшина 2 статті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447800" cy="2886075"/>
                  <wp:effectExtent l="0" t="0" r="0" b="0"/>
                  <wp:docPr id="110" name="RE31370_IMG_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RE31370_IMG_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288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981200" cy="1981200"/>
                  <wp:effectExtent l="0" t="0" r="0" b="0"/>
                  <wp:docPr id="111" name="RE31370_IMG_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RE31370_IMG_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247775" cy="2647950"/>
                  <wp:effectExtent l="0" t="0" r="0" b="0"/>
                  <wp:docPr id="112" name="RE31370_IMG_4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RE31370_IMG_4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9" t="-14" r="-2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264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куртки повсякденної демісезонної чорного кольору та сорочки-поло</w:t>
              <w:br/>
              <w:t>мал. 110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Нарукавний знак розрізнення </w:t>
              <w:br/>
              <w:t> </w:t>
              <w:br/>
              <w:t> </w:t>
              <w:br/>
              <w:t>мал. 11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службової морської форми одягу</w:t>
              <w:br/>
              <w:t> </w:t>
              <w:br/>
              <w:t>мал. 112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Молодший сержант</w:t>
            </w:r>
          </w:p>
        </w:tc>
      </w:tr>
      <w:tr>
        <w:trPr/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295400" cy="2771775"/>
                  <wp:effectExtent l="0" t="0" r="0" b="0"/>
                  <wp:docPr id="113" name="RE31370_IMG_4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RE31370_IMG_4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8" t="-13" r="-2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181100" cy="2514600"/>
                  <wp:effectExtent l="0" t="0" r="0" b="0"/>
                  <wp:docPr id="1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30" t="-14" r="-3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арадної, повсякденної форми одягу, сорочки кольору "тан", білого кольору та сорочки-поло</w:t>
              <w:br/>
              <w:t>мал. 113</w:t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ольової форми одягу</w:t>
              <w:br/>
              <w:t> </w:t>
              <w:br/>
              <w:t>мал. 1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Погони рядового складу Збройних Сил України (крім ВМС ЗСУ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Таблиця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771"/>
      </w:tblGrid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Старший солдат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076325" cy="2771775"/>
                  <wp:effectExtent l="0" t="0" r="0" b="0"/>
                  <wp:docPr id="115" name="RE31370_IMG_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RE31370_IMG_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181100" cy="2514600"/>
                  <wp:effectExtent l="0" t="0" r="0" b="0"/>
                  <wp:docPr id="116" name="RE31370_IMG_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RE31370_IMG_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0" t="-14" r="-3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арадної, повсякденної форми одягу та сорочки кольору "тан", "графіт", білого</w:t>
              <w:br/>
              <w:t>мал. 115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ольової форми одягу</w:t>
              <w:br/>
              <w:t> </w:t>
              <w:br/>
              <w:t>мал. 116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Солдат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028700" cy="2771775"/>
                  <wp:effectExtent l="0" t="0" r="0" b="0"/>
                  <wp:docPr id="117" name="RE31370_IMG_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RE31370_IMG_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5" t="-13" r="-3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181100" cy="2514600"/>
                  <wp:effectExtent l="0" t="0" r="0" b="0"/>
                  <wp:docPr id="118" name="RE31370_IMG_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RE31370_IMG_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30" t="-14" r="-3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арадної, повсякденної форми одягу та сорочки кольору "тан", "графіт", білого</w:t>
              <w:br/>
              <w:t>мал. 117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ольової форми одягу</w:t>
              <w:br/>
              <w:t> </w:t>
              <w:br/>
              <w:t>мал. 1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Погони рядового складу ВМС ЗСУ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Таблиця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1404"/>
        <w:gridCol w:w="1964"/>
        <w:gridCol w:w="2807"/>
      </w:tblGrid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Старший матрос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447800" cy="2886075"/>
                  <wp:effectExtent l="0" t="0" r="0" b="0"/>
                  <wp:docPr id="119" name="RE31370_IMG_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RE31370_IMG_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288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866900" cy="1866900"/>
                  <wp:effectExtent l="0" t="0" r="0" b="0"/>
                  <wp:docPr id="120" name="RE31370_IMG_4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RE31370_IMG_4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200150" cy="2647950"/>
                  <wp:effectExtent l="0" t="0" r="0" b="0"/>
                  <wp:docPr id="121" name="RE31370_IMG_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RE31370_IMG_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0" t="-14" r="-3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264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куртки повсякденної демісезонної чорного кольору та сорочки-поло</w:t>
              <w:br/>
              <w:t>мал. 119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Нарукавний знак розрізнення </w:t>
              <w:br/>
              <w:t> </w:t>
              <w:br/>
              <w:t> </w:t>
              <w:br/>
              <w:t>мал. 12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службової морської форми одягу</w:t>
              <w:br/>
              <w:t> </w:t>
              <w:br/>
              <w:t>мал. 121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Старший матрос берегових частин ВМС</w:t>
            </w:r>
          </w:p>
        </w:tc>
      </w:tr>
      <w:tr>
        <w:trPr/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295400" cy="2771775"/>
                  <wp:effectExtent l="0" t="0" r="0" b="0"/>
                  <wp:docPr id="122" name="RE31370_IMG_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RE31370_IMG_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8" t="-13" r="-2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4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181100" cy="2514600"/>
                  <wp:effectExtent l="0" t="0" r="0" b="0"/>
                  <wp:docPr id="12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0" t="-14" r="-3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арадної, повсякденної форми одягу, сорочки кольору "тан", білого кольору та сорочки-поло</w:t>
              <w:br/>
              <w:t>мал. 122</w:t>
            </w:r>
          </w:p>
        </w:tc>
        <w:tc>
          <w:tcPr>
            <w:tcW w:w="4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ольової форми одягу</w:t>
              <w:br/>
              <w:t> </w:t>
              <w:br/>
              <w:t>мал. 12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Таблиця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1684"/>
        <w:gridCol w:w="1964"/>
        <w:gridCol w:w="2807"/>
      </w:tblGrid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Матрос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447800" cy="2886075"/>
                  <wp:effectExtent l="0" t="0" r="0" b="0"/>
                  <wp:docPr id="124" name="RE31370_IMG_4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RE31370_IMG_4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288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2162175" cy="2162175"/>
                  <wp:effectExtent l="0" t="0" r="0" b="0"/>
                  <wp:docPr id="125" name="RE31370_IMG_4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RE31370_IMG_4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216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247775" cy="2647950"/>
                  <wp:effectExtent l="0" t="0" r="0" b="0"/>
                  <wp:docPr id="126" name="RE31370_IMG_4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RE31370_IMG_4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9" t="-14" r="-2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264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куртки повсякденної демісезонної чорного кольору та сорочки-поло</w:t>
              <w:br/>
              <w:t>мал. 124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Нарукавний знак розрізнення </w:t>
              <w:br/>
              <w:t> </w:t>
              <w:br/>
              <w:t> </w:t>
              <w:br/>
              <w:t>мал. 12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службової морської форми одягу</w:t>
              <w:br/>
              <w:t> </w:t>
              <w:br/>
              <w:t>мал. 126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Матрос берегових частин ВМС</w:t>
            </w:r>
          </w:p>
        </w:tc>
      </w:tr>
      <w:tr>
        <w:trPr/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343025" cy="2886075"/>
                  <wp:effectExtent l="0" t="0" r="0" b="0"/>
                  <wp:docPr id="127" name="RE31370_IMG_4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RE31370_IMG_4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7" t="-12" r="-2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288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4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181100" cy="2514600"/>
                  <wp:effectExtent l="0" t="0" r="0" b="0"/>
                  <wp:docPr id="12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30" t="-14" r="-3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арадної, повсякденної форми одягу, сорочки кольору "тан", білого кольору та сорочки-поло</w:t>
              <w:br/>
              <w:t>мал. 127</w:t>
            </w:r>
          </w:p>
        </w:tc>
        <w:tc>
          <w:tcPr>
            <w:tcW w:w="4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ольової форми одягу</w:t>
              <w:br/>
              <w:t> </w:t>
              <w:br/>
              <w:t>мал. 1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Погони курсантів військових навчальних закладів Збройних Сил України (крім ВМС ЗСУ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Таблиця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584"/>
      </w:tblGrid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Старший сержант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200150" cy="2600325"/>
                  <wp:effectExtent l="0" t="0" r="0" b="0"/>
                  <wp:docPr id="129" name="RE31370_IMG_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RE31370_IMG_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0" t="-14" r="-3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260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200150" cy="2600325"/>
                  <wp:effectExtent l="0" t="0" r="0" b="0"/>
                  <wp:docPr id="130" name="RE31370_IMG_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RE31370_IMG_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0" t="-14" r="-3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260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арадної, повсякденної форми одягу та сорочки Повітряних Сил України</w:t>
              <w:br/>
              <w:t>мал. 129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ольової форми одягу</w:t>
              <w:br/>
              <w:t> </w:t>
              <w:br/>
              <w:t>мал. 130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Сержант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200150" cy="2600325"/>
                  <wp:effectExtent l="0" t="0" r="0" b="0"/>
                  <wp:docPr id="131" name="RE31370_IMG_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RE31370_IMG_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0" t="-14" r="-3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260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200150" cy="2600325"/>
                  <wp:effectExtent l="0" t="0" r="0" b="0"/>
                  <wp:docPr id="132" name="RE31370_IMG_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RE31370_IMG_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0" t="-14" r="-3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260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арадної, повсякденної форми одягу та сорочки Повітряних Сил України</w:t>
              <w:br/>
              <w:t>мал. 13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ольової форми одягу</w:t>
              <w:br/>
              <w:t> </w:t>
              <w:br/>
              <w:t>мал. 13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Таблиця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584"/>
      </w:tblGrid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Молодший сержант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200150" cy="2600325"/>
                  <wp:effectExtent l="0" t="0" r="0" b="0"/>
                  <wp:docPr id="133" name="RE31370_IMG_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RE31370_IMG_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0" t="-14" r="-3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260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200150" cy="2600325"/>
                  <wp:effectExtent l="0" t="0" r="0" b="0"/>
                  <wp:docPr id="134" name="RE31370_IMG_4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RE31370_IMG_4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30" t="-14" r="-3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260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арадної, повсякденної форми одягу та сорочки Сухопутних військ Збройних Сил України</w:t>
              <w:br/>
              <w:t>мал. 133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ольової форми одягу</w:t>
              <w:br/>
              <w:t> </w:t>
              <w:br/>
              <w:t>мал. 134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Старший курсант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200150" cy="2600325"/>
                  <wp:effectExtent l="0" t="0" r="0" b="0"/>
                  <wp:docPr id="135" name="RE31370_IMG_4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RE31370_IMG_4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30" t="-14" r="-3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260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200150" cy="2600325"/>
                  <wp:effectExtent l="0" t="0" r="0" b="0"/>
                  <wp:docPr id="136" name="RE31370_IMG_4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RE31370_IMG_4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0" t="-14" r="-3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260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арадної, повсякденної форми одягу та сорочки Сухопутних військ Збройних Сил України</w:t>
              <w:br/>
              <w:t>мал. 135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ольової форми одягу</w:t>
              <w:br/>
              <w:t> </w:t>
              <w:br/>
              <w:t>мал. 13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Таблиця 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584"/>
      </w:tblGrid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Курсант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200150" cy="2600325"/>
                  <wp:effectExtent l="0" t="0" r="0" b="0"/>
                  <wp:docPr id="137" name="RE31370_IMG_4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RE31370_IMG_4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30" t="-14" r="-3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260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200150" cy="2600325"/>
                  <wp:effectExtent l="0" t="0" r="0" b="0"/>
                  <wp:docPr id="138" name="RE31370_IMG_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RE31370_IMG_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30" t="-14" r="-3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260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арадної, повсякденної форми одягу та сорочки Сухопутних військ Збройних Сил України</w:t>
              <w:br/>
              <w:t>мал. 137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ольової форми одягу</w:t>
              <w:br/>
              <w:t> </w:t>
              <w:br/>
              <w:t>мал. 1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Погони курсантів військових навчальних закладів ВМС ЗСУ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Таблиця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367"/>
        <w:gridCol w:w="2807"/>
      </w:tblGrid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Головний старшина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200150" cy="2581275"/>
                  <wp:effectExtent l="0" t="0" r="0" b="0"/>
                  <wp:docPr id="139" name="RE31370_IMG_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RE31370_IMG_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30" t="-14" r="-3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258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943100" cy="1943100"/>
                  <wp:effectExtent l="0" t="0" r="0" b="0"/>
                  <wp:docPr id="140" name="RE31370_IMG_4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RE31370_IMG_4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285875" cy="2533650"/>
                  <wp:effectExtent l="0" t="0" r="0" b="0"/>
                  <wp:docPr id="141" name="RE31370_IMG_4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RE31370_IMG_4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28" t="-14" r="-2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253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куртки повсякденної демісезонної чорного кольору та сорочки-поло</w:t>
              <w:br/>
              <w:t>мал. 139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Нарукавний знак розрізнення </w:t>
              <w:br/>
              <w:t> </w:t>
              <w:br/>
              <w:t> </w:t>
              <w:br/>
              <w:t>мал. 14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службової морської форми одягу</w:t>
              <w:br/>
              <w:t> </w:t>
              <w:br/>
              <w:t>мал. 141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Старшина 1 статті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314450" cy="2514600"/>
                  <wp:effectExtent l="0" t="0" r="0" b="0"/>
                  <wp:docPr id="142" name="RE31370_IMG_4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RE31370_IMG_4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7" t="-14" r="-2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2009775" cy="2009775"/>
                  <wp:effectExtent l="0" t="0" r="0" b="0"/>
                  <wp:docPr id="143" name="RE31370_IMG_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RE31370_IMG_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200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343025" cy="2581275"/>
                  <wp:effectExtent l="0" t="0" r="0" b="0"/>
                  <wp:docPr id="144" name="RE31370_IMG_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RE31370_IMG_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7" t="-14" r="-2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258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куртки повсякденної демісезонної чорного кольору та сорочки-поло</w:t>
              <w:br/>
              <w:t>мал. 14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Нарукавний знак розрізнення </w:t>
              <w:br/>
              <w:t> </w:t>
              <w:br/>
              <w:t> </w:t>
              <w:br/>
              <w:t>мал. 14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службової морської форми одягу</w:t>
              <w:br/>
              <w:t> </w:t>
              <w:br/>
              <w:t>мал. 14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Таблиця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47"/>
        <w:gridCol w:w="2807"/>
      </w:tblGrid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Старшина 2 статті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447800" cy="2886075"/>
                  <wp:effectExtent l="0" t="0" r="0" b="0"/>
                  <wp:docPr id="145" name="RE31370_IMG_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RE31370_IMG_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288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2162175" cy="2162175"/>
                  <wp:effectExtent l="0" t="0" r="0" b="0"/>
                  <wp:docPr id="146" name="RE31370_IMG_4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RE31370_IMG_4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216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447800" cy="2886075"/>
                  <wp:effectExtent l="0" t="0" r="0" b="0"/>
                  <wp:docPr id="147" name="RE31370_IMG_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RE31370_IMG_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288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куртки повсякденної демісезонної чорного кольору та сорочки-поло</w:t>
              <w:br/>
              <w:t>мал. 145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Нарукавний знак розрізнення </w:t>
              <w:br/>
              <w:t> </w:t>
              <w:br/>
              <w:t> </w:t>
              <w:br/>
              <w:t>мал. 14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службової морської форми одягу</w:t>
              <w:br/>
              <w:t> </w:t>
              <w:br/>
              <w:t>мал. 147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Старший курсант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447800" cy="2886075"/>
                  <wp:effectExtent l="0" t="0" r="0" b="0"/>
                  <wp:docPr id="148" name="RE31370_IMG_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RE31370_IMG_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288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2162175" cy="2162175"/>
                  <wp:effectExtent l="0" t="0" r="0" b="0"/>
                  <wp:docPr id="149" name="RE31370_IMG_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RE31370_IMG_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216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447800" cy="2886075"/>
                  <wp:effectExtent l="0" t="0" r="0" b="0"/>
                  <wp:docPr id="150" name="RE31370_IMG_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RE31370_IMG_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288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куртки повсякденної демісезонноїчорного кольору та сорочки-поло</w:t>
              <w:br/>
              <w:t>мал. 148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Нарукавний знак розрізнення </w:t>
              <w:br/>
              <w:t> </w:t>
              <w:br/>
              <w:t> </w:t>
              <w:br/>
              <w:t>мал. 14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службової морської форми одягу</w:t>
              <w:br/>
              <w:t> </w:t>
              <w:br/>
              <w:t>мал. 1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Таблиця 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47"/>
        <w:gridCol w:w="2807"/>
      </w:tblGrid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Курсант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447800" cy="2886075"/>
                  <wp:effectExtent l="0" t="0" r="0" b="0"/>
                  <wp:docPr id="151" name="RE31370_IMG_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RE31370_IMG_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288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2162175" cy="2162175"/>
                  <wp:effectExtent l="0" t="0" r="0" b="0"/>
                  <wp:docPr id="152" name="RE31370_IMG_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RE31370_IMG_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216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447800" cy="2886075"/>
                  <wp:effectExtent l="0" t="0" r="0" b="0"/>
                  <wp:docPr id="153" name="RE31370_IMG_4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RE31370_IMG_4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288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куртки повсякденної демісезонної чорного кольору та сорочки-поло</w:t>
              <w:br/>
              <w:t>мал. 15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Нарукавний знак розрізнення </w:t>
              <w:br/>
              <w:t> </w:t>
              <w:br/>
              <w:t> </w:t>
              <w:br/>
              <w:t>мал. 15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службової морської форми одягу</w:t>
              <w:br/>
              <w:t> </w:t>
              <w:br/>
              <w:t>мал. 1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Погони ліцеїстів військових ліцеїв Збройних Сил України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Таблиця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Старший віце-сержант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200150" cy="2647950"/>
                  <wp:effectExtent l="0" t="0" r="0" b="0"/>
                  <wp:docPr id="154" name="RE31370_IMG_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RE31370_IMG_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30" t="-14" r="-3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264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200150" cy="2600325"/>
                  <wp:effectExtent l="0" t="0" r="0" b="0"/>
                  <wp:docPr id="155" name="RE31370_IMG_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RE31370_IMG_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30" t="-14" r="-3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260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До парадної, повсякденної форми одягу та сорочки </w:t>
              <w:br/>
              <w:t>мал. 15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ольової форми одягу</w:t>
              <w:br/>
              <w:t> </w:t>
              <w:br/>
              <w:t>мал. 155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Віце-сержант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200150" cy="2647950"/>
                  <wp:effectExtent l="0" t="0" r="0" b="0"/>
                  <wp:docPr id="156" name="RE31370_IMG_4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RE31370_IMG_4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30" t="-14" r="-3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264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200150" cy="2647950"/>
                  <wp:effectExtent l="0" t="0" r="0" b="0"/>
                  <wp:docPr id="157" name="RE31370_IMG_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RE31370_IMG_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30" t="-14" r="-3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264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До парадної, повсякденної форми одягу та сорочки </w:t>
              <w:br/>
              <w:t>мал. 15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ольової форми одягу</w:t>
              <w:br/>
              <w:t> </w:t>
              <w:br/>
              <w:t>мал. 15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Таблиця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Молодший віце-сержант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200150" cy="2600325"/>
                  <wp:effectExtent l="0" t="0" r="0" b="0"/>
                  <wp:docPr id="158" name="RE31370_IMG_4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RE31370_IMG_4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30" t="-14" r="-3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260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200150" cy="2600325"/>
                  <wp:effectExtent l="0" t="0" r="0" b="0"/>
                  <wp:docPr id="159" name="RE31370_IMG_4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RE31370_IMG_4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30" t="-14" r="-3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260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До парадної, повсякденної форми одягу та сорочки </w:t>
              <w:br/>
              <w:t>мал. 15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ольової форми одягу</w:t>
              <w:br/>
              <w:t> </w:t>
              <w:br/>
              <w:t>мал. 159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Ліцеїст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200150" cy="2600325"/>
                  <wp:effectExtent l="0" t="0" r="0" b="0"/>
                  <wp:docPr id="16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30" t="-14" r="-3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260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200150" cy="2600325"/>
                  <wp:effectExtent l="0" t="0" r="0" b="0"/>
                  <wp:docPr id="161" name="RE31370_IMG_4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RE31370_IMG_4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30" t="-14" r="-3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260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До парадної, повсякденної форми одягу та сорочки </w:t>
              <w:br/>
              <w:t>мал. 16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ольової форми одягу</w:t>
              <w:br/>
              <w:t> </w:t>
              <w:br/>
              <w:t>мал. 1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Погони вихованців Військово-морського ліцею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Таблиця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4095"/>
        <w:gridCol w:w="3045"/>
      </w:tblGrid>
      <w:tr>
        <w:trPr/>
        <w:tc>
          <w:tcPr>
            <w:tcW w:w="10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Головний віце-старшина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276350" cy="2676525"/>
                  <wp:effectExtent l="0" t="0" r="0" b="0"/>
                  <wp:docPr id="162" name="RE31370_IMG_4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RE31370_IMG_4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28" t="-13" r="-2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267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2295525" cy="1895475"/>
                  <wp:effectExtent l="0" t="0" r="0" b="0"/>
                  <wp:docPr id="163" name="RE31370_IMG_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RE31370_IMG_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257300" cy="2524125"/>
                  <wp:effectExtent l="0" t="0" r="0" b="0"/>
                  <wp:docPr id="164" name="RE31370_IMG_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RE31370_IMG_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29" t="-14" r="-2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252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куртки повсякденної демісезонної чорного кольору та сорочки-поло</w:t>
              <w:br/>
              <w:t>мал. 16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Нарукавний знак розрізнення </w:t>
              <w:br/>
              <w:t> </w:t>
              <w:br/>
              <w:t> </w:t>
              <w:br/>
              <w:t>мал. 16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службової морської форми одягу</w:t>
              <w:br/>
              <w:t> </w:t>
              <w:br/>
              <w:t>мал. 164</w:t>
            </w:r>
          </w:p>
        </w:tc>
      </w:tr>
      <w:tr>
        <w:trPr/>
        <w:tc>
          <w:tcPr>
            <w:tcW w:w="10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Віце-старшина 1 статті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304925" cy="2705100"/>
                  <wp:effectExtent l="0" t="0" r="0" b="0"/>
                  <wp:docPr id="165" name="RE31370_IMG_4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RE31370_IMG_4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28" t="-13" r="-2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270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2276475" cy="1552575"/>
                  <wp:effectExtent l="0" t="0" r="0" b="0"/>
                  <wp:docPr id="166" name="RE31370_IMG_4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RE31370_IMG_4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266825" cy="2543175"/>
                  <wp:effectExtent l="0" t="0" r="0" b="0"/>
                  <wp:docPr id="167" name="RE31370_IMG_4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RE31370_IMG_4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28" t="-14" r="-2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254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куртки повсякденної демісезонної чорного кольору та сорочки-поло</w:t>
              <w:br/>
              <w:t>мал. 16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Нарукавний знак розрізнення </w:t>
              <w:br/>
              <w:t> </w:t>
              <w:br/>
              <w:t> </w:t>
              <w:br/>
              <w:t>мал. 16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службової морської форми одягу</w:t>
              <w:br/>
              <w:t> </w:t>
              <w:br/>
              <w:t>мал. 16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Таблиця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3555"/>
        <w:gridCol w:w="2713"/>
      </w:tblGrid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Віце-старшина 2 статті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343025" cy="2695575"/>
                  <wp:effectExtent l="0" t="0" r="0" b="0"/>
                  <wp:docPr id="168" name="RE31370_IMG_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RE31370_IMG_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27" t="-13" r="-2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269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2095500" cy="1209675"/>
                  <wp:effectExtent l="0" t="0" r="0" b="0"/>
                  <wp:docPr id="169" name="RE31370_IMG_4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RE31370_IMG_4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7" t="-30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200150" cy="2409825"/>
                  <wp:effectExtent l="0" t="0" r="0" b="0"/>
                  <wp:docPr id="170" name="RE31370_IMG_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RE31370_IMG_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30" t="-15" r="-3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240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куртки повсякденної демісезонної чорного кольору та сорочки-поло</w:t>
              <w:br/>
              <w:t>мал. 16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Нарукавний знак розрізнення </w:t>
              <w:br/>
              <w:t> </w:t>
              <w:br/>
              <w:t> </w:t>
              <w:br/>
              <w:t>мал. 16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службової морської форми одягу</w:t>
              <w:br/>
              <w:t> </w:t>
              <w:br/>
              <w:t>мал. 170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Ліцеїст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390650" cy="2771775"/>
                  <wp:effectExtent l="0" t="0" r="0" b="0"/>
                  <wp:docPr id="171" name="RE31370_IMG_4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RE31370_IMG_4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26" t="-13" r="-2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2028825" cy="2028825"/>
                  <wp:effectExtent l="0" t="0" r="0" b="0"/>
                  <wp:docPr id="172" name="RE31370_IMG_4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RE31370_IMG_4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202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323975" cy="2647950"/>
                  <wp:effectExtent l="0" t="0" r="0" b="0"/>
                  <wp:docPr id="173" name="RE31370_IMG_4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RE31370_IMG_4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27" t="-14" r="-2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264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куртки повсякденної демісезонної чорного кольору та сорочки-поло</w:t>
              <w:br/>
              <w:t>мал. 17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Нарукавний знак розрізнення </w:t>
              <w:br/>
              <w:t> </w:t>
              <w:br/>
              <w:t> </w:t>
              <w:br/>
              <w:t>мал. 17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службової морської форми одягу</w:t>
              <w:br/>
              <w:t> </w:t>
              <w:br/>
              <w:t>мал. 1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Емблеми на комір парадної та повсякденної форми одягу Збройних Сил України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Таблиця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209"/>
        <w:gridCol w:w="458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N з/п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Приналежність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Емблем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Загальновійськова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781175" cy="819150"/>
                  <wp:effectExtent l="0" t="0" r="0" b="0"/>
                  <wp:docPr id="174" name="RE31370_IMG_4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RE31370_IMG_4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20" t="-44" r="-2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17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Авіація (льотний склад, спеціалісти бойового управління авіацією, інженерно-авіаційної служби та авіаційно-технічного забезпечення)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2200275" cy="819150"/>
                  <wp:effectExtent l="0" t="0" r="0" b="0"/>
                  <wp:docPr id="175" name="RE31370_IMG_4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RE31370_IMG_4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17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Військово-Морські Сили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514475" cy="952500"/>
                  <wp:effectExtent l="0" t="0" r="0" b="0"/>
                  <wp:docPr id="176" name="RE31370_IMG_4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RE31370_IMG_4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24" t="-38" r="-2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17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Високомобільні десантні війська та спеціалісти повітрянодесантної служби видів і родів військ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2619375" cy="742950"/>
                  <wp:effectExtent l="0" t="0" r="0" b="0"/>
                  <wp:docPr id="177" name="RE31370_IMG_4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RE31370_IMG_4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4" t="-48" r="-1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177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или спеціальних операцій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266825" cy="809625"/>
                  <wp:effectExtent l="0" t="0" r="0" b="0"/>
                  <wp:docPr id="178" name="RE31370_IMG_4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RE31370_IMG_4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8" t="-44" r="-2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17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Спеціалісти тилового (матеріально-технічного) забезпечення (логістики) всіх видів і родів військ 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990725" cy="657225"/>
                  <wp:effectExtent l="0" t="0" r="0" b="0"/>
                  <wp:docPr id="179" name="RE31370_IMG_4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RE31370_IMG_4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8" t="-55" r="-18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179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Механізовані війська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628775" cy="819150"/>
                  <wp:effectExtent l="0" t="0" r="0" b="0"/>
                  <wp:docPr id="180" name="RE31370_IMG_4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RE31370_IMG_4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22" t="-44" r="-2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18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Танкові війська, танкові підрозділи родів військ та спеціалісти бронетанкової служби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733550" cy="781050"/>
                  <wp:effectExtent l="0" t="0" r="0" b="0"/>
                  <wp:docPr id="181" name="RE31370_IMG_4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RE31370_IMG_4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1" t="-46" r="-2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18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Ракетні війська та артилерія, артилерійські підрозділи родів військ, спеціалісти служби ракетно-артилерійського озброєння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485900" cy="762000"/>
                  <wp:effectExtent l="0" t="0" r="0" b="0"/>
                  <wp:docPr id="182" name="RE31370_IMG_4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RE31370_IMG_4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24" t="-47" r="-2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18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Інженерні війська та спеціалісти інженерного озброєння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800225" cy="733425"/>
                  <wp:effectExtent l="0" t="0" r="0" b="0"/>
                  <wp:docPr id="183" name="RE31370_IMG_4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RE31370_IMG_4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20" t="-49" r="-2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18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Війська зв'язку, спеціалісти автоматизованих систем управління, захисту інформації та кібернетичної безпеки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457325" cy="685800"/>
                  <wp:effectExtent l="0" t="0" r="0" b="0"/>
                  <wp:docPr id="184" name="RE31370_IMG_4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RE31370_IMG_4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5" t="-52" r="-2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18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Війська радіаційного, хімічного та бактеріологічного захисту, спеціалісти екологічної безпеки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790700" cy="762000"/>
                  <wp:effectExtent l="0" t="0" r="0" b="0"/>
                  <wp:docPr id="185" name="RE31370_IMG_4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RE31370_IMG_4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20" t="-47" r="-2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18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Війська протиповітряної оборони СВ ЗСУ та зенітні ракетні війська ПС ЗСУ та спеціалісти зенітного ракетного озброєння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552575" cy="762000"/>
                  <wp:effectExtent l="0" t="0" r="0" b="0"/>
                  <wp:docPr id="186" name="RE31370_IMG_4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RE31370_IMG_4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23" t="-47" r="-2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18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Радіотехнічні війська ПС ЗСУ та спеціалісти радіотехнічного озброєння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533525" cy="742950"/>
                  <wp:effectExtent l="0" t="0" r="0" b="0"/>
                  <wp:docPr id="187" name="RE31370_IMG_4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RE31370_IMG_4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3" t="-48" r="-2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187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Медична служба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447800" cy="771525"/>
                  <wp:effectExtent l="0" t="0" r="0" b="0"/>
                  <wp:docPr id="188" name="RE31370_IMG_4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RE31370_IMG_4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25" t="-47" r="-2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18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Ветеринарна медицина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333500" cy="714375"/>
                  <wp:effectExtent l="0" t="0" r="0" b="0"/>
                  <wp:docPr id="189" name="RE31370_IMG_4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RE31370_IMG_4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27" t="-50" r="-2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189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Автомобільні частини та підрозділи, спеціалісти автотехнічного забезпечення та військові водії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371600" cy="676275"/>
                  <wp:effectExtent l="0" t="0" r="0" b="0"/>
                  <wp:docPr id="190" name="RE31370_IMG_4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RE31370_IMG_4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6" t="-53" r="-2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19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Служба військових сполучень і перевезень, </w:t>
              <w:br/>
              <w:t>спеціалісти транспортного забезпечення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2114550" cy="685800"/>
                  <wp:effectExtent l="0" t="0" r="0" b="0"/>
                  <wp:docPr id="191" name="RE31370_IMG_4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RE31370_IMG_4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17" t="-52" r="-1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19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Юридична служба та спеціалісти цивільно-військового співробітництва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562100" cy="714375"/>
                  <wp:effectExtent l="0" t="0" r="0" b="0"/>
                  <wp:docPr id="192" name="RE31370_IMG_4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RE31370_IMG_4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23" t="-50" r="-2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19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Військова служба правопорядку у Збройних Силах України (військова поліція)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638300" cy="800100"/>
                  <wp:effectExtent l="0" t="0" r="0" b="0"/>
                  <wp:docPr id="193" name="RE31370_IMG_4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RE31370_IMG_4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2" t="-45" r="-2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19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2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Військові диригенти та музиканти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171575" cy="809625"/>
                  <wp:effectExtent l="0" t="0" r="0" b="0"/>
                  <wp:docPr id="194" name="RE31370_IMG_4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RE31370_IMG_4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31" t="-44" r="-3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19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2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Емблеми вищого офіцерського складу*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809750" cy="542925"/>
                  <wp:effectExtent l="0" t="0" r="0" b="0"/>
                  <wp:docPr id="195" name="RE31370_IMG_4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RE31370_IMG_4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20" t="-66" r="-2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19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2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пеціалісти фінансового забезпечення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419225" cy="676275"/>
                  <wp:effectExtent l="0" t="0" r="0" b="0"/>
                  <wp:docPr id="196" name="RE31370_IMG_4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RE31370_IMG_4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25" t="-53" r="-2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19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2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Частини радіоелектронної боротьби та радіоелектронної розвідки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905000" cy="704850"/>
                  <wp:effectExtent l="0" t="0" r="0" b="0"/>
                  <wp:docPr id="197" name="RE31370_IMG_4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RE31370_IMG_4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19" t="-51" r="-1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19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Style13"/>
              <w:spacing w:before="0" w:after="280"/>
              <w:jc w:val="both"/>
              <w:rPr/>
            </w:pPr>
            <w:r>
              <w:rPr>
                <w:b/>
                <w:bCs/>
              </w:rPr>
              <w:t>Примітка.</w:t>
            </w:r>
            <w:r>
              <w:rPr/>
              <w:t xml:space="preserve"> Емблеми кріпляться на комірі кітеля відповідно до спеціальності військовослужбовців та незалежно від виду, роду військ, до якого належать військова частина, підрозділ тощо.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  <w:t>____________</w:t>
              <w:br/>
              <w:t xml:space="preserve">* </w:t>
            </w:r>
            <w:r>
              <w:rPr>
                <w:sz w:val="20"/>
                <w:szCs w:val="20"/>
              </w:rPr>
              <w:t>Емблеми вищого офіцерського складу носять на лацкані кітеля нижче емблем за спеціальністю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Нарукавні та нагрудні знаки військовослужбовців Збройних Сил України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Таблиця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166"/>
        <w:gridCol w:w="2821"/>
        <w:gridCol w:w="2821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N з/п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Приналежність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Знак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Міністр оборони України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419225" cy="1657350"/>
                  <wp:effectExtent l="0" t="0" r="0" b="0"/>
                  <wp:docPr id="198" name="RE31370_IMG_4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RE31370_IMG_4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19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Начальник Генерального штабу - Головнокомандувач Збройних Сил України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419225" cy="1657350"/>
                  <wp:effectExtent l="0" t="0" r="0" b="0"/>
                  <wp:docPr id="19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19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Міністерство оборони України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428750" cy="1657350"/>
                  <wp:effectExtent l="0" t="0" r="0" b="0"/>
                  <wp:docPr id="200" name="RE31370_IMG_4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RE31370_IMG_4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2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Генеральний штаб ЗСУ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438275" cy="1657350"/>
                  <wp:effectExtent l="0" t="0" r="0" b="0"/>
                  <wp:docPr id="201" name="RE31370_IMG_4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RE31370_IMG_4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201</w:t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ухопутні війська ЗСУ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971550" cy="1152525"/>
                  <wp:effectExtent l="0" t="0" r="0" b="0"/>
                  <wp:docPr id="202" name="RE31370_IMG_4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RE31370_IMG_4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37" t="-31" r="-3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Загальновійськовий</w:t>
              <w:br/>
              <w:t>мал. 20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933450" cy="1152525"/>
                  <wp:effectExtent l="0" t="0" r="0" b="0"/>
                  <wp:docPr id="203" name="RE31370_IMG_4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RE31370_IMG_4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39" t="-31" r="-3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Ракетні війська та артилерія</w:t>
              <w:br/>
              <w:t>мал. 203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990600" cy="1152525"/>
                  <wp:effectExtent l="0" t="0" r="0" b="0"/>
                  <wp:docPr id="204" name="RE31370_IMG_4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RE31370_IMG_4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36" t="-31" r="-3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Танкові війська</w:t>
              <w:br/>
              <w:t>мал. 20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962025" cy="1152525"/>
                  <wp:effectExtent l="0" t="0" r="0" b="0"/>
                  <wp:docPr id="205" name="RE31370_IMG_4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RE31370_IMG_4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37" t="-31" r="-3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еханізовані війська</w:t>
              <w:br/>
              <w:t>мал. 205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000125" cy="1152525"/>
                  <wp:effectExtent l="0" t="0" r="0" b="0"/>
                  <wp:docPr id="206" name="RE31370_IMG_4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RE31370_IMG_4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36" t="-31" r="-3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Військова служба правопорядку</w:t>
              <w:br/>
              <w:t>мал. 20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942975" cy="1152525"/>
                  <wp:effectExtent l="0" t="0" r="0" b="0"/>
                  <wp:docPr id="207" name="RE31370_IMG_4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RE31370_IMG_4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38" t="-31" r="-3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Інженерні та війська зв'язку</w:t>
              <w:br/>
              <w:t>мал. 207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990600" cy="1152525"/>
                  <wp:effectExtent l="0" t="0" r="0" b="0"/>
                  <wp:docPr id="208" name="RE31370_IMG_4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RE31370_IMG_4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36" t="-31" r="-3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Протиповітряна оборона сухопутних військ</w:t>
              <w:br/>
              <w:t>мал. 20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962025" cy="1190625"/>
                  <wp:effectExtent l="0" t="0" r="0" b="0"/>
                  <wp:docPr id="209" name="RE31370_IMG_4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RE31370_IMG_4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37" t="-30" r="-3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Гірська піхота</w:t>
              <w:br/>
              <w:t> </w:t>
              <w:br/>
              <w:t>мал. 209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971550" cy="1143000"/>
                  <wp:effectExtent l="0" t="0" r="0" b="0"/>
                  <wp:docPr id="210" name="RE31370_IMG_4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RE31370_IMG_4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37" t="-31" r="-3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Армійська авіація</w:t>
              <w:br/>
              <w:t>мал. 210</w:t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овітряні Сили Збройних Сил України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457325" cy="1657350"/>
                  <wp:effectExtent l="0" t="0" r="0" b="0"/>
                  <wp:docPr id="211" name="RE31370_IMG_4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RE31370_IMG_4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 </w:t>
              <w:br/>
              <w:t>мал. 21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438275" cy="1657350"/>
                  <wp:effectExtent l="0" t="0" r="0" b="0"/>
                  <wp:docPr id="212" name="RE31370_IMG_4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RE31370_IMG_4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Зенітно-ракетні війська</w:t>
              <w:br/>
              <w:t>мал. 212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466850" cy="1657350"/>
                  <wp:effectExtent l="0" t="0" r="0" b="0"/>
                  <wp:docPr id="213" name="RE31370_IMG_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RE31370_IMG_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Авіація ПС</w:t>
              <w:br/>
              <w:t>мал. 213</w:t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Військово-Морські Сили Збройних Сил України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657350" cy="1657350"/>
                  <wp:effectExtent l="0" t="0" r="0" b="0"/>
                  <wp:docPr id="214" name="RE31370_IMG_4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RE31370_IMG_4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214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657350" cy="1657350"/>
                  <wp:effectExtent l="0" t="0" r="0" b="0"/>
                  <wp:docPr id="215" name="RE31370_IMG_4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RE31370_IMG_4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Берегові війська</w:t>
              <w:br/>
              <w:t>мал. 21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657350" cy="1657350"/>
                  <wp:effectExtent l="0" t="0" r="0" b="0"/>
                  <wp:docPr id="216" name="RE31370_IMG_5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RE31370_IMG_5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орська авіація</w:t>
              <w:br/>
              <w:t>мал. 21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Високомобільні десантні війська Збройних Сил України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581150" cy="2276475"/>
                  <wp:effectExtent l="0" t="0" r="0" b="0"/>
                  <wp:docPr id="217" name="RE31370_IMG_5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RE31370_IMG_5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21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или спеціальних операцій Збройних Сил України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866900" cy="2019300"/>
                  <wp:effectExtent l="0" t="0" r="0" b="0"/>
                  <wp:docPr id="218" name="RE31370_IMG_5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RE31370_IMG_5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21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Військові диригенти та музиканти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428750" cy="1657350"/>
                  <wp:effectExtent l="0" t="0" r="0" b="0"/>
                  <wp:docPr id="219" name="RE31370_IMG_5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RE31370_IMG_5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21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очесна варта Збройних Сил України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428750" cy="1657350"/>
                  <wp:effectExtent l="0" t="0" r="0" b="0"/>
                  <wp:docPr id="220" name="RE31370_IMG_5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RE31370_IMG_5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22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Військовий ліцей імені Івана Богуна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428750" cy="1657350"/>
                  <wp:effectExtent l="0" t="0" r="0" b="0"/>
                  <wp:docPr id="221" name="RE31370_IMG_5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RE31370_IMG_5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22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Військово-морський ліцей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657350" cy="1647825"/>
                  <wp:effectExtent l="0" t="0" r="0" b="0"/>
                  <wp:docPr id="222" name="RE31370_IMG_5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RE31370_IMG_5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22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Нагрудний знак - прізвище військовослужбовця для польової форми одягу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3400425" cy="619125"/>
                  <wp:effectExtent l="0" t="0" r="0" b="0"/>
                  <wp:docPr id="223" name="RE31370_IMG_5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RE31370_IMG_5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11" t="-58" r="-1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04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22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Нагрудний знак - приналежність до Збройних Сил України для польової форми одягу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3400425" cy="638175"/>
                  <wp:effectExtent l="0" t="0" r="0" b="0"/>
                  <wp:docPr id="224" name="RE31370_IMG_5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RE31370_IMG_5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11" t="-56" r="-1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042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22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Нагрудний знак - прізвище військовослужбовця для куртки костюма-утеплювача та сорочки-поло (за кольором)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3429000" cy="619125"/>
                  <wp:effectExtent l="0" t="0" r="0" b="0"/>
                  <wp:docPr id="225" name="RE31370_IMG_5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RE31370_IMG_5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10" t="-58" r="-1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22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7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Нагрудний знак - прізвище військовослужбовця для морської службової форми одягу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3457575" cy="685800"/>
                  <wp:effectExtent l="0" t="0" r="0" b="0"/>
                  <wp:docPr id="226" name="RE31370_IMG_5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RE31370_IMG_5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10" t="-52" r="-1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75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22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Нагрудний знак - прізвище військовослужбовця для куртки костюма-утеплювача та сорочки-поло (за кольором)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3457575" cy="685800"/>
                  <wp:effectExtent l="0" t="0" r="0" b="0"/>
                  <wp:docPr id="227" name="RE31370_IMG_5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RE31370_IMG_5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10" t="-52" r="-1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75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22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9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Нагрудний знак - приналежність до Збройних Сил України для куртки костюма-утеплювача (за кольором)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3409950" cy="676275"/>
                  <wp:effectExtent l="0" t="0" r="0" b="0"/>
                  <wp:docPr id="228" name="RE31370_IMG_5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RE31370_IMG_5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11" t="-53" r="-11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22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Нагрудний знак - приналежність до Збройних Сил України для морської службової форми одягу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3314700" cy="657225"/>
                  <wp:effectExtent l="0" t="0" r="0" b="0"/>
                  <wp:docPr id="229" name="RE31370_IMG_5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RE31370_IMG_5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11" t="-55" r="-1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22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2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Нагрудний знак - приналежність до Збройних Сил України для куртки костюма-утеплювача (за кольором)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3286125" cy="647700"/>
                  <wp:effectExtent l="0" t="0" r="0" b="0"/>
                  <wp:docPr id="230" name="RE31370_IMG_5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RE31370_IMG_5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11" t="-56" r="-1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61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23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2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Знак "Державний Прапор України" Сухопутних військ Збройних Сил України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628775" cy="1076325"/>
                  <wp:effectExtent l="0" t="0" r="0" b="0"/>
                  <wp:docPr id="231" name="RE31370_IMG_5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RE31370_IMG_5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23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23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Знак "Державний Прапор України" Повітряних Сил Збройних Сил України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628775" cy="1076325"/>
                  <wp:effectExtent l="0" t="0" r="0" b="0"/>
                  <wp:docPr id="232" name="RE31370_IMG_5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RE31370_IMG_5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23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2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Знак "Державний Прапор України" Військово-Морських Сил Збройних Сил України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628775" cy="1076325"/>
                  <wp:effectExtent l="0" t="0" r="0" b="0"/>
                  <wp:docPr id="233" name="RE31370_IMG_5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RE31370_IMG_5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23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Знак "Державний Прапор України" Сил спеціальних операцій Збройних Сил України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628775" cy="1076325"/>
                  <wp:effectExtent l="0" t="0" r="0" b="0"/>
                  <wp:docPr id="234" name="RE31370_IMG_5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RE31370_IMG_5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2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Берети та пілотки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Таблиця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245"/>
        <w:gridCol w:w="2619"/>
        <w:gridCol w:w="392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N з/п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Приналежніст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Назва кольору</w:t>
              <w:br/>
              <w:t>(колір)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Бере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Загально-військови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Степ</w:t>
              <w:br/>
              <w:t>(світло-оливковий)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895475" cy="1076325"/>
                  <wp:effectExtent l="0" t="0" r="0" b="0"/>
                  <wp:docPr id="235" name="RE31370_IMG_5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RE31370_IMG_5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23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Повітряні Сил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Грозове небо</w:t>
              <w:br/>
              <w:t>(сіро-синій)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943100" cy="1076325"/>
                  <wp:effectExtent l="0" t="0" r="0" b="0"/>
                  <wp:docPr id="236" name="RE31370_IMG_5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RE31370_IMG_5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23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Військово-Морські Сил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Ескадра</w:t>
              <w:br/>
              <w:t>(темно-синій)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981200" cy="1076325"/>
                  <wp:effectExtent l="0" t="0" r="0" b="0"/>
                  <wp:docPr id="237" name="RE31370_IMG_5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RE31370_IMG_5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18" t="-33" r="-1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237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Високомобільні десантні військ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Марун</w:t>
              <w:br/>
              <w:t>(темно-бордовий)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914525" cy="1085850"/>
                  <wp:effectExtent l="0" t="0" r="0" b="0"/>
                  <wp:docPr id="238" name="RE31370_IMG_5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RE31370_IMG_5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23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или спеціальних операці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Сталь</w:t>
              <w:br/>
              <w:t>(світло-сірий)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762125" cy="962025"/>
                  <wp:effectExtent l="0" t="0" r="0" b="0"/>
                  <wp:docPr id="239" name="RE31370_IMG_5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RE31370_IMG_5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239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Танкові військ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Темна ніч</w:t>
              <w:br/>
              <w:t>(чорний)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838325" cy="1057275"/>
                  <wp:effectExtent l="0" t="0" r="0" b="0"/>
                  <wp:docPr id="240" name="RE31370_IMG_5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RE31370_IMG_5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20" t="-34" r="-2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24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Ракетні війська та артилері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Полум'я</w:t>
              <w:br/>
              <w:t>(яскраво-червоний)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905000" cy="1076325"/>
                  <wp:effectExtent l="0" t="0" r="0" b="0"/>
                  <wp:docPr id="241" name="RE31370_IMG_5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RE31370_IMG_5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24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ідрозділи спеціального призначення ВМС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Морська хвиля</w:t>
              <w:br/>
              <w:t>(синьо-зелений)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962150" cy="1076325"/>
                  <wp:effectExtent l="0" t="0" r="0" b="0"/>
                  <wp:docPr id="242" name="RE31370_IMG_5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RE31370_IMG_5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18" t="-33" r="-1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24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резидентський пол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Малина</w:t>
              <w:br/>
              <w:t>(пурпур)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2009775" cy="1076325"/>
                  <wp:effectExtent l="0" t="0" r="0" b="0"/>
                  <wp:docPr id="243" name="RE31370_IMG_5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RE31370_IMG_5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18" t="-33" r="-1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24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Військова служба правопорядку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Світло-червоний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914525" cy="1076325"/>
                  <wp:effectExtent l="0" t="0" r="0" b="0"/>
                  <wp:docPr id="244" name="RE31370_IMG_5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RE31370_IMG_5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24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Гірська піхот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Ґрунт</w:t>
              <w:br/>
              <w:t>(темно-сірий)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876425" cy="1076325"/>
                  <wp:effectExtent l="0" t="0" r="0" b="0"/>
                  <wp:docPr id="245" name="RE31370_IMG_5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RE31370_IMG_5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24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Армійська авіаці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Оливковий із синім кантом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295400" cy="1438275"/>
                  <wp:effectExtent l="0" t="0" r="0" b="0"/>
                  <wp:docPr id="246" name="RE31370_IMG_5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RE31370_IMG_5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24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Авіація Повітряних Сил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Сіро-синій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343025" cy="1438275"/>
                  <wp:effectExtent l="0" t="0" r="0" b="0"/>
                  <wp:docPr id="247" name="RE31370_IMG_5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RE31370_IMG_5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247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Морська авіаці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Чорний з білим кантом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438275" cy="1438275"/>
                  <wp:effectExtent l="0" t="0" r="0" b="0"/>
                  <wp:docPr id="248" name="RE31370_IMG_5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RE31370_IMG_5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24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Високомобільні десантні військ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Оливковий із темно-бордовим кантом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304925" cy="1438275"/>
                  <wp:effectExtent l="0" t="0" r="0" b="0"/>
                  <wp:docPr id="249" name="RE31370_IMG_5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RE31370_IMG_5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2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Беретні знаки та знаки на кашкет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Таблиця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00"/>
        <w:gridCol w:w="1496"/>
        <w:gridCol w:w="4397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N з/п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Приналежніст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Колір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Знак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Беретний знак загальновійськов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Жовтий метал</w:t>
              <w:br/>
              <w:t>(бронза)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905000" cy="1666875"/>
                  <wp:effectExtent l="0" t="0" r="0" b="0"/>
                  <wp:docPr id="250" name="RE31370_IMG_5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RE31370_IMG_5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25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Беретний знак Повітряних війсь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Жовтий метал</w:t>
              <w:br/>
              <w:t>(бронза)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2276475" cy="1438275"/>
                  <wp:effectExtent l="0" t="0" r="0" b="0"/>
                  <wp:docPr id="251" name="RE31370_IMG_5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RE31370_IMG_5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25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Знак Авіації (на пілотку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Жовтий метал</w:t>
              <w:br/>
              <w:t>(бронза)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952625" cy="1876425"/>
                  <wp:effectExtent l="0" t="0" r="0" b="0"/>
                  <wp:docPr id="252" name="RE31370_IMG_5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RE31370_IMG_5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187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25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Беретний знак Військово-Морських Си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Жовтий метал</w:t>
              <w:br/>
              <w:t>(бронза)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285875" cy="1657350"/>
                  <wp:effectExtent l="0" t="0" r="0" b="0"/>
                  <wp:docPr id="253" name="RE31370_IMG_5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RE31370_IMG_5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25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Беретний знак Високомобільних десантних військ (у тому числі на пілотку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Жовтий метал</w:t>
              <w:br/>
              <w:t>(бронза)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933575" cy="1619250"/>
                  <wp:effectExtent l="0" t="0" r="0" b="0"/>
                  <wp:docPr id="254" name="RE31370_IMG_5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RE31370_IMG_5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25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Беретний знак Сил спеціальних операці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Жовтий метал</w:t>
              <w:br/>
              <w:t>(бронза) з білим металом</w:t>
              <w:br/>
              <w:t>(чорнене срібло)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914525" cy="1457325"/>
                  <wp:effectExtent l="0" t="0" r="0" b="0"/>
                  <wp:docPr id="255" name="RE31370_IMG_5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RE31370_IMG_5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25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Беретний знак Танкових війсь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Жовтий метал</w:t>
              <w:br/>
              <w:t>(бронза)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695450" cy="1447800"/>
                  <wp:effectExtent l="0" t="0" r="0" b="0"/>
                  <wp:docPr id="256" name="RE31370_IMG_5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RE31370_IMG_5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25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Беретний знак Протиповітряної оборони та зенітно-ракетних війсь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Жовтий метал</w:t>
              <w:br/>
              <w:t>(бронза)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400175" cy="1400175"/>
                  <wp:effectExtent l="0" t="0" r="0" b="0"/>
                  <wp:docPr id="257" name="RE31370_IMG_5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RE31370_IMG_5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257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Беретний знак радіотехнічних військ та військ зв'язк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Жовтий метал</w:t>
              <w:br/>
              <w:t>(бронза)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419225" cy="1419225"/>
                  <wp:effectExtent l="0" t="0" r="0" b="0"/>
                  <wp:docPr id="258" name="RE31370_IMG_5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RE31370_IMG_5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25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Беретний знак Ракетних військ та артилері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Жовтий метал</w:t>
              <w:br/>
              <w:t>(бронза)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485900" cy="1514475"/>
                  <wp:effectExtent l="0" t="0" r="0" b="0"/>
                  <wp:docPr id="259" name="RE31370_IMG_5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RE31370_IMG_5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259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Беретний знак Механізованих війсь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Жовтий метал</w:t>
              <w:br/>
              <w:t>(бронза)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524000" cy="1552575"/>
                  <wp:effectExtent l="0" t="0" r="0" b="0"/>
                  <wp:docPr id="260" name="RE31370_IMG_5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RE31370_IMG_5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26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Беретний знак підрозділів спеціальних операцій ВМ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Жовтий метал</w:t>
              <w:br/>
              <w:t>(бронза)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085850" cy="1609725"/>
                  <wp:effectExtent l="0" t="0" r="0" b="0"/>
                  <wp:docPr id="261" name="RE31370_IMG_5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RE31370_IMG_5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33" t="-22" r="-3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26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Беретний знак Гірської піхо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Білий метал</w:t>
              <w:br/>
              <w:t>(чорнене срібло)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2009775" cy="1552575"/>
                  <wp:effectExtent l="0" t="0" r="0" b="0"/>
                  <wp:docPr id="262" name="RE31370_IMG_5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RE31370_IMG_5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26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Беретний знак Військової служби правопорядк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Білий метал</w:t>
              <w:br/>
              <w:t>(чорнене срібло)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628775" cy="1485900"/>
                  <wp:effectExtent l="0" t="0" r="0" b="0"/>
                  <wp:docPr id="263" name="RE31370_IMG_5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RE31370_IMG_5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26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Беретний знак Окремого Київського полку Президента Україн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Жовтий метал</w:t>
              <w:br/>
              <w:t>(бронза)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562100" cy="1543050"/>
                  <wp:effectExtent l="0" t="0" r="0" b="0"/>
                  <wp:docPr id="264" name="RE31370_IMG_5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RE31370_IMG_5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26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Беретний знак 101 окремої бригади охорони Генерального штабу Збройних Сил Україн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Білий метал</w:t>
              <w:br/>
              <w:t>(чорнене срібло)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514475" cy="1457325"/>
                  <wp:effectExtent l="0" t="0" r="0" b="0"/>
                  <wp:docPr id="265" name="RE31370_IMG_5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RE31370_IMG_5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26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7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Знак на кашкет для Сухопутних війсь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Жовтий метал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352550" cy="1409700"/>
                  <wp:effectExtent l="0" t="0" r="0" b="0"/>
                  <wp:docPr id="266" name="RE31370_IMG_5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RE31370_IMG_5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26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Знак на кашкет для Повітряних Си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Жовтий метал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2257425" cy="1466850"/>
                  <wp:effectExtent l="0" t="0" r="0" b="0"/>
                  <wp:docPr id="267" name="RE31370_IMG_5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RE31370_IMG_5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267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9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Знак на кашкет для Військово-Морських Си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Жовтий метал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524000" cy="1504950"/>
                  <wp:effectExtent l="0" t="0" r="0" b="0"/>
                  <wp:docPr id="268" name="RE31370_IMG_5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RE31370_IMG_5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26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Знак на польовий кашк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419225" cy="1428750"/>
                  <wp:effectExtent l="0" t="0" r="0" b="0"/>
                  <wp:docPr id="269" name="RE31370_IMG_5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RE31370_IMG_5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269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2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Кокарда на кашкет-безкозирк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Жовтий метал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171575" cy="1228725"/>
                  <wp:effectExtent l="0" t="0" r="0" b="0"/>
                  <wp:docPr id="270" name="RE31370_IMG_5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RE31370_IMG_5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31" t="-29" r="-3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270</w:t>
            </w:r>
          </w:p>
        </w:tc>
      </w:tr>
    </w:tbl>
    <w:p>
      <w:pPr>
        <w:pStyle w:val="Style1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jc w:val="center"/>
        <w:rPr/>
      </w:pPr>
      <w:r>
        <w:rPr/>
        <w:t>Нарукавні знаки відповідно до курсів навчання курсантів військових навчальних закладів Збройних Сил України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Таблиця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03"/>
        <w:gridCol w:w="3507"/>
        <w:gridCol w:w="3232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N з/п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Приналежність</w:t>
            </w:r>
          </w:p>
        </w:tc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Нарукавний знак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На 1 курсі </w:t>
              <w:br/>
              <w:t>мал. 271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арадної та повсякденної форми одягу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ольової форми одягу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2066925" cy="1647825"/>
                  <wp:effectExtent l="0" t="0" r="0" b="0"/>
                  <wp:docPr id="271" name="RE31370_IMG_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RE31370_IMG_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847850" cy="1685925"/>
                  <wp:effectExtent l="0" t="0" r="0" b="0"/>
                  <wp:docPr id="272" name="RE31370_IMG_5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RE31370_IMG_5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На 2 курсі </w:t>
              <w:br/>
              <w:t>мал. 272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арадної та повсякденної форми одягу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ольової форми одягу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990725" cy="1790700"/>
                  <wp:effectExtent l="0" t="0" r="0" b="0"/>
                  <wp:docPr id="273" name="RE31370_IMG_5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RE31370_IMG_5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847850" cy="1809750"/>
                  <wp:effectExtent l="0" t="0" r="0" b="0"/>
                  <wp:docPr id="274" name="RE31370_IMG_5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RE31370_IMG_5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На 3 курсі </w:t>
              <w:br/>
              <w:t>мал. 273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арадної та повсякденної форми одягу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ольової форми одягу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924050" cy="2009775"/>
                  <wp:effectExtent l="0" t="0" r="0" b="0"/>
                  <wp:docPr id="275" name="RE31370_IMG_5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RE31370_IMG_5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200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924050" cy="2009775"/>
                  <wp:effectExtent l="0" t="0" r="0" b="0"/>
                  <wp:docPr id="27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200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На 4 курсі </w:t>
              <w:br/>
              <w:t>мал. 274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арадної та повсякденної форми одягу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ольової форми одягу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962150" cy="2181225"/>
                  <wp:effectExtent l="0" t="0" r="0" b="0"/>
                  <wp:docPr id="277" name="RE31370_IMG_5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RE31370_IMG_5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218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819275" cy="2343150"/>
                  <wp:effectExtent l="0" t="0" r="0" b="0"/>
                  <wp:docPr id="278" name="RE31370_IMG_5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RE31370_IMG_5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234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На 5 курсі</w:t>
              <w:br/>
              <w:t>мал. 275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арадної та повсякденної форми одягу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 польової форми одягу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2038350" cy="2514600"/>
                  <wp:effectExtent l="0" t="0" r="0" b="0"/>
                  <wp:docPr id="279" name="RE31370_IMG_5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RE31370_IMG_5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866900" cy="2524125"/>
                  <wp:effectExtent l="0" t="0" r="0" b="0"/>
                  <wp:docPr id="280" name="RE31370_IMG_5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RE31370_IMG_5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252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Таблиця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Розміри та припустимі відхилення нарукавних знакі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777"/>
        <w:gridCol w:w="1684"/>
        <w:gridCol w:w="2245"/>
        <w:gridCol w:w="2246"/>
      </w:tblGrid>
      <w:tr>
        <w:trPr/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Номер малюнка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Розміри нарукавних знаків</w:t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загальна висота,</w:t>
              <w:br/>
              <w:t>мм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висота сторін,</w:t>
              <w:br/>
              <w:t>мм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вжина діагоналі,</w:t>
              <w:br/>
              <w:t>мм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ширина діагоналі,</w:t>
              <w:br/>
              <w:t>мм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мал. 27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35 ± 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20 ± 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57 ±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5 ± 1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мал. 27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45 ± 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30 ± 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57 ±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5 ± 1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мал. 27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55 ± 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45 ± 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57 ±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5 ± 1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мал. 27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80 ± 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60 ± 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57 ±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5 ± 1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мал. 27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95 ± 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75 ± 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57 ±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5 ±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Ремені та аксесуари військовослужбовців Збройних Сил України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Таблиця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700"/>
        <w:gridCol w:w="6106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N з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Приналежність 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Предмет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ояс парадний з пряжкою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3752850" cy="1038225"/>
                  <wp:effectExtent l="0" t="0" r="0" b="0"/>
                  <wp:docPr id="281" name="RE31370_IMG_5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RE31370_IMG_5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10" t="-35" r="-1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285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276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ояс парадний з пряжкою для Сил спеціальних операцій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3743325" cy="1038225"/>
                  <wp:effectExtent l="0" t="0" r="0" b="0"/>
                  <wp:docPr id="282" name="RE31370_IMG_5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RE31370_IMG_5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10" t="-35" r="-1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33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277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Пояс парадний з пряжкою для сержантського та рядового складу 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3790950" cy="1057275"/>
                  <wp:effectExtent l="0" t="0" r="0" b="0"/>
                  <wp:docPr id="283" name="RE31370_IMG_5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RE31370_IMG_5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9" t="-34" r="-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095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  <w:r>
              <w:rPr/>
              <w:br/>
              <w:t>мал. 278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Ремінь до штанів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3562350" cy="685800"/>
                  <wp:effectExtent l="0" t="0" r="0" b="0"/>
                  <wp:docPr id="284" name="RE31370_IMG_5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RE31370_IMG_5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10" t="-52" r="-1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279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Ремінь брючний для польової форми одягу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3733800" cy="914400"/>
                  <wp:effectExtent l="0" t="0" r="0" b="0"/>
                  <wp:docPr id="285" name="RE31370_IMG_5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RE31370_IMG_5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10" t="-39" r="-1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28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Затискач для краватки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2952750" cy="762000"/>
                  <wp:effectExtent l="0" t="0" r="0" b="0"/>
                  <wp:docPr id="286" name="RE31370_IMG_5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RE31370_IMG_5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12" t="-47" r="-1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281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7</w:t>
            </w:r>
            <w:r>
              <w:rPr>
                <w:vertAlign w:val="superscript"/>
              </w:rPr>
              <w:t xml:space="preserve">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Аксельбант для офіцерів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2695575" cy="3009900"/>
                  <wp:effectExtent l="0" t="0" r="0" b="0"/>
                  <wp:docPr id="287" name="RE31370_IMG_5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RE31370_IMG_5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5575" cy="300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282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 xml:space="preserve">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лечовий шнур для рядового та сержантського складу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085850" cy="2514600"/>
                  <wp:effectExtent l="0" t="0" r="0" b="0"/>
                  <wp:docPr id="288" name="RE31370_IMG_5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RE31370_IMG_5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33" t="-14" r="-3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28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 xml:space="preserve">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лечовий шнур для ліцеїстів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019175" cy="2514600"/>
                  <wp:effectExtent l="0" t="0" r="0" b="0"/>
                  <wp:docPr id="289" name="RE31370_IMG_5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RE31370_IMG_5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35" t="-14" r="-3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284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 xml:space="preserve">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Табличка з прізвищем військовослужбовця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3228975" cy="723900"/>
                  <wp:effectExtent l="0" t="0" r="0" b="0"/>
                  <wp:docPr id="290" name="RE31370_IMG_5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RE31370_IMG_5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11" t="-50" r="-1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897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  <w:t>мал. 28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Style13"/>
              <w:spacing w:before="0" w:after="280"/>
              <w:jc w:val="both"/>
              <w:rPr/>
            </w:pPr>
            <w:r>
              <w:rPr/>
              <w:t>____________</w:t>
              <w:br/>
            </w:r>
            <w:r>
              <w:rPr>
                <w:vertAlign w:val="superscript"/>
              </w:rPr>
              <w:t xml:space="preserve">1 </w:t>
            </w:r>
            <w:r>
              <w:rPr/>
              <w:t>Право на носіння мають генерали, адмірали та офіцери на парадах, під час вручення державних нагород, бойових прапорів, складання Військової присяги, у складі почесної варти, у дні свят на урочистих заходах, офіційних прийомах і під час покладання вінків до пам'ятників і на могили воїнів.</w:t>
            </w:r>
          </w:p>
          <w:p>
            <w:pPr>
              <w:pStyle w:val="Style13"/>
              <w:jc w:val="both"/>
              <w:rPr/>
            </w:pPr>
            <w:r>
              <w:rPr>
                <w:vertAlign w:val="superscript"/>
              </w:rPr>
              <w:t>2</w:t>
            </w:r>
            <w:r>
              <w:rPr/>
              <w:t xml:space="preserve"> Право на носіння мають військовослужбовці, які проходять військову службу за контрактом на посадах солдатів і матросів, сержантів і старшин, курсанти військових навчальних закладів, військовослужбовці строкової військової служби на парадах, під час вручення державних нагород, бойових прапорів, складання Військової присяги, у складі почесної варти, у дні свят на урочистих заходах, офіційних прийомах і під час покладання вінків до пам'ятників і на могили воїнів.</w:t>
            </w:r>
          </w:p>
          <w:p>
            <w:pPr>
              <w:pStyle w:val="Style13"/>
              <w:jc w:val="both"/>
              <w:rPr/>
            </w:pPr>
            <w:r>
              <w:rPr>
                <w:vertAlign w:val="superscript"/>
              </w:rPr>
              <w:t>3</w:t>
            </w:r>
            <w:r>
              <w:rPr/>
              <w:t xml:space="preserve"> Право на носіння мають вихованці військових ліцеїв на парадах, у дні свят на урочистих заходах.</w:t>
            </w:r>
          </w:p>
          <w:p>
            <w:pPr>
              <w:pStyle w:val="Style13"/>
              <w:jc w:val="both"/>
              <w:rPr/>
            </w:pPr>
            <w:r>
              <w:rPr>
                <w:vertAlign w:val="superscript"/>
              </w:rPr>
              <w:t>4</w:t>
            </w:r>
            <w:r>
              <w:rPr/>
              <w:t xml:space="preserve"> Право на носіння мають генерали, адмірали, офіцери, сержанти і старшини. Обов'язково на урочистих засіданнях, офіційних прийомах, а також в інших випадках за рішенням командира (начальника).</w:t>
            </w:r>
          </w:p>
          <w:p>
            <w:pPr>
              <w:pStyle w:val="Style13"/>
              <w:jc w:val="both"/>
              <w:rPr/>
            </w:pPr>
            <w:r>
              <w:rPr/>
              <w:t>Розміщуються на правій стороні:</w:t>
            </w:r>
          </w:p>
          <w:p>
            <w:pPr>
              <w:pStyle w:val="Style13"/>
              <w:jc w:val="both"/>
              <w:rPr/>
            </w:pPr>
            <w:r>
              <w:rPr/>
              <w:t>на кітелі в центрі клапана кишені від краю шва;</w:t>
            </w:r>
          </w:p>
          <w:p>
            <w:pPr>
              <w:pStyle w:val="Style13"/>
              <w:jc w:val="both"/>
              <w:rPr/>
            </w:pPr>
            <w:r>
              <w:rPr/>
              <w:t>на джемпері на рівні нагрудної кишені;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  <w:t>на сорочці в центрі клапана кишені від краю шва.</w:t>
            </w:r>
          </w:p>
        </w:tc>
      </w:tr>
    </w:tbl>
    <w:p>
      <w:pPr>
        <w:pStyle w:val="Style13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4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8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24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48.png"/><Relationship Id="rId55" Type="http://schemas.openxmlformats.org/officeDocument/2006/relationships/image" Target="media/image49.png"/><Relationship Id="rId56" Type="http://schemas.openxmlformats.org/officeDocument/2006/relationships/image" Target="media/image50.png"/><Relationship Id="rId57" Type="http://schemas.openxmlformats.org/officeDocument/2006/relationships/image" Target="media/image51.png"/><Relationship Id="rId58" Type="http://schemas.openxmlformats.org/officeDocument/2006/relationships/image" Target="media/image41.png"/><Relationship Id="rId59" Type="http://schemas.openxmlformats.org/officeDocument/2006/relationships/image" Target="media/image52.png"/><Relationship Id="rId60" Type="http://schemas.openxmlformats.org/officeDocument/2006/relationships/image" Target="media/image53.png"/><Relationship Id="rId61" Type="http://schemas.openxmlformats.org/officeDocument/2006/relationships/image" Target="media/image54.png"/><Relationship Id="rId62" Type="http://schemas.openxmlformats.org/officeDocument/2006/relationships/image" Target="media/image55.png"/><Relationship Id="rId63" Type="http://schemas.openxmlformats.org/officeDocument/2006/relationships/image" Target="media/image43.png"/><Relationship Id="rId64" Type="http://schemas.openxmlformats.org/officeDocument/2006/relationships/image" Target="media/image56.png"/><Relationship Id="rId65" Type="http://schemas.openxmlformats.org/officeDocument/2006/relationships/image" Target="media/image57.png"/><Relationship Id="rId66" Type="http://schemas.openxmlformats.org/officeDocument/2006/relationships/image" Target="media/image58.png"/><Relationship Id="rId67" Type="http://schemas.openxmlformats.org/officeDocument/2006/relationships/image" Target="media/image59.png"/><Relationship Id="rId68" Type="http://schemas.openxmlformats.org/officeDocument/2006/relationships/image" Target="media/image45.png"/><Relationship Id="rId69" Type="http://schemas.openxmlformats.org/officeDocument/2006/relationships/image" Target="media/image60.png"/><Relationship Id="rId70" Type="http://schemas.openxmlformats.org/officeDocument/2006/relationships/image" Target="media/image61.png"/><Relationship Id="rId71" Type="http://schemas.openxmlformats.org/officeDocument/2006/relationships/image" Target="media/image62.png"/><Relationship Id="rId72" Type="http://schemas.openxmlformats.org/officeDocument/2006/relationships/image" Target="media/image63.png"/><Relationship Id="rId73" Type="http://schemas.openxmlformats.org/officeDocument/2006/relationships/image" Target="media/image47.png"/><Relationship Id="rId74" Type="http://schemas.openxmlformats.org/officeDocument/2006/relationships/image" Target="media/image64.png"/><Relationship Id="rId75" Type="http://schemas.openxmlformats.org/officeDocument/2006/relationships/image" Target="media/image65.png"/><Relationship Id="rId76" Type="http://schemas.openxmlformats.org/officeDocument/2006/relationships/image" Target="media/image66.png"/><Relationship Id="rId77" Type="http://schemas.openxmlformats.org/officeDocument/2006/relationships/image" Target="media/image67.png"/><Relationship Id="rId78" Type="http://schemas.openxmlformats.org/officeDocument/2006/relationships/image" Target="media/image68.png"/><Relationship Id="rId79" Type="http://schemas.openxmlformats.org/officeDocument/2006/relationships/image" Target="media/image69.png"/><Relationship Id="rId80" Type="http://schemas.openxmlformats.org/officeDocument/2006/relationships/image" Target="media/image70.png"/><Relationship Id="rId81" Type="http://schemas.openxmlformats.org/officeDocument/2006/relationships/image" Target="media/image71.png"/><Relationship Id="rId82" Type="http://schemas.openxmlformats.org/officeDocument/2006/relationships/image" Target="media/image72.png"/><Relationship Id="rId83" Type="http://schemas.openxmlformats.org/officeDocument/2006/relationships/image" Target="media/image73.png"/><Relationship Id="rId84" Type="http://schemas.openxmlformats.org/officeDocument/2006/relationships/image" Target="media/image74.png"/><Relationship Id="rId85" Type="http://schemas.openxmlformats.org/officeDocument/2006/relationships/image" Target="media/image75.png"/><Relationship Id="rId86" Type="http://schemas.openxmlformats.org/officeDocument/2006/relationships/image" Target="media/image76.png"/><Relationship Id="rId87" Type="http://schemas.openxmlformats.org/officeDocument/2006/relationships/image" Target="media/image77.png"/><Relationship Id="rId88" Type="http://schemas.openxmlformats.org/officeDocument/2006/relationships/image" Target="media/image78.png"/><Relationship Id="rId89" Type="http://schemas.openxmlformats.org/officeDocument/2006/relationships/image" Target="media/image79.png"/><Relationship Id="rId90" Type="http://schemas.openxmlformats.org/officeDocument/2006/relationships/image" Target="media/image65.png"/><Relationship Id="rId91" Type="http://schemas.openxmlformats.org/officeDocument/2006/relationships/image" Target="media/image80.png"/><Relationship Id="rId92" Type="http://schemas.openxmlformats.org/officeDocument/2006/relationships/image" Target="media/image81.png"/><Relationship Id="rId93" Type="http://schemas.openxmlformats.org/officeDocument/2006/relationships/image" Target="media/image82.png"/><Relationship Id="rId94" Type="http://schemas.openxmlformats.org/officeDocument/2006/relationships/image" Target="media/image83.png"/><Relationship Id="rId95" Type="http://schemas.openxmlformats.org/officeDocument/2006/relationships/image" Target="media/image67.png"/><Relationship Id="rId96" Type="http://schemas.openxmlformats.org/officeDocument/2006/relationships/image" Target="media/image84.png"/><Relationship Id="rId97" Type="http://schemas.openxmlformats.org/officeDocument/2006/relationships/image" Target="media/image85.png"/><Relationship Id="rId98" Type="http://schemas.openxmlformats.org/officeDocument/2006/relationships/image" Target="media/image86.png"/><Relationship Id="rId99" Type="http://schemas.openxmlformats.org/officeDocument/2006/relationships/image" Target="media/image87.png"/><Relationship Id="rId100" Type="http://schemas.openxmlformats.org/officeDocument/2006/relationships/image" Target="media/image69.png"/><Relationship Id="rId101" Type="http://schemas.openxmlformats.org/officeDocument/2006/relationships/image" Target="media/image88.png"/><Relationship Id="rId102" Type="http://schemas.openxmlformats.org/officeDocument/2006/relationships/image" Target="media/image89.png"/><Relationship Id="rId103" Type="http://schemas.openxmlformats.org/officeDocument/2006/relationships/image" Target="media/image90.png"/><Relationship Id="rId104" Type="http://schemas.openxmlformats.org/officeDocument/2006/relationships/image" Target="media/image91.png"/><Relationship Id="rId105" Type="http://schemas.openxmlformats.org/officeDocument/2006/relationships/image" Target="media/image71.png"/><Relationship Id="rId106" Type="http://schemas.openxmlformats.org/officeDocument/2006/relationships/image" Target="media/image92.png"/><Relationship Id="rId107" Type="http://schemas.openxmlformats.org/officeDocument/2006/relationships/image" Target="media/image93.png"/><Relationship Id="rId108" Type="http://schemas.openxmlformats.org/officeDocument/2006/relationships/image" Target="media/image94.png"/><Relationship Id="rId109" Type="http://schemas.openxmlformats.org/officeDocument/2006/relationships/image" Target="media/image95.png"/><Relationship Id="rId110" Type="http://schemas.openxmlformats.org/officeDocument/2006/relationships/image" Target="media/image73.png"/><Relationship Id="rId111" Type="http://schemas.openxmlformats.org/officeDocument/2006/relationships/image" Target="media/image96.png"/><Relationship Id="rId112" Type="http://schemas.openxmlformats.org/officeDocument/2006/relationships/image" Target="media/image97.png"/><Relationship Id="rId113" Type="http://schemas.openxmlformats.org/officeDocument/2006/relationships/image" Target="media/image98.png"/><Relationship Id="rId114" Type="http://schemas.openxmlformats.org/officeDocument/2006/relationships/image" Target="media/image99.png"/><Relationship Id="rId115" Type="http://schemas.openxmlformats.org/officeDocument/2006/relationships/image" Target="media/image75.png"/><Relationship Id="rId116" Type="http://schemas.openxmlformats.org/officeDocument/2006/relationships/image" Target="media/image100.png"/><Relationship Id="rId117" Type="http://schemas.openxmlformats.org/officeDocument/2006/relationships/image" Target="media/image101.png"/><Relationship Id="rId118" Type="http://schemas.openxmlformats.org/officeDocument/2006/relationships/image" Target="media/image102.png"/><Relationship Id="rId119" Type="http://schemas.openxmlformats.org/officeDocument/2006/relationships/image" Target="media/image103.png"/><Relationship Id="rId120" Type="http://schemas.openxmlformats.org/officeDocument/2006/relationships/image" Target="media/image104.png"/><Relationship Id="rId121" Type="http://schemas.openxmlformats.org/officeDocument/2006/relationships/image" Target="media/image105.png"/><Relationship Id="rId122" Type="http://schemas.openxmlformats.org/officeDocument/2006/relationships/image" Target="media/image106.png"/><Relationship Id="rId123" Type="http://schemas.openxmlformats.org/officeDocument/2006/relationships/image" Target="media/image107.png"/><Relationship Id="rId124" Type="http://schemas.openxmlformats.org/officeDocument/2006/relationships/image" Target="media/image101.png"/><Relationship Id="rId125" Type="http://schemas.openxmlformats.org/officeDocument/2006/relationships/image" Target="media/image108.png"/><Relationship Id="rId126" Type="http://schemas.openxmlformats.org/officeDocument/2006/relationships/image" Target="media/image109.png"/><Relationship Id="rId127" Type="http://schemas.openxmlformats.org/officeDocument/2006/relationships/image" Target="media/image110.png"/><Relationship Id="rId128" Type="http://schemas.openxmlformats.org/officeDocument/2006/relationships/image" Target="media/image111.png"/><Relationship Id="rId129" Type="http://schemas.openxmlformats.org/officeDocument/2006/relationships/image" Target="media/image103.png"/><Relationship Id="rId130" Type="http://schemas.openxmlformats.org/officeDocument/2006/relationships/image" Target="media/image112.png"/><Relationship Id="rId131" Type="http://schemas.openxmlformats.org/officeDocument/2006/relationships/image" Target="media/image113.png"/><Relationship Id="rId132" Type="http://schemas.openxmlformats.org/officeDocument/2006/relationships/image" Target="media/image114.png"/><Relationship Id="rId133" Type="http://schemas.openxmlformats.org/officeDocument/2006/relationships/image" Target="media/image115.png"/><Relationship Id="rId134" Type="http://schemas.openxmlformats.org/officeDocument/2006/relationships/image" Target="media/image116.png"/><Relationship Id="rId135" Type="http://schemas.openxmlformats.org/officeDocument/2006/relationships/image" Target="media/image117.png"/><Relationship Id="rId136" Type="http://schemas.openxmlformats.org/officeDocument/2006/relationships/image" Target="media/image118.png"/><Relationship Id="rId137" Type="http://schemas.openxmlformats.org/officeDocument/2006/relationships/image" Target="media/image119.png"/><Relationship Id="rId138" Type="http://schemas.openxmlformats.org/officeDocument/2006/relationships/image" Target="media/image120.png"/><Relationship Id="rId139" Type="http://schemas.openxmlformats.org/officeDocument/2006/relationships/image" Target="media/image121.png"/><Relationship Id="rId140" Type="http://schemas.openxmlformats.org/officeDocument/2006/relationships/image" Target="media/image122.png"/><Relationship Id="rId141" Type="http://schemas.openxmlformats.org/officeDocument/2006/relationships/image" Target="media/image123.png"/><Relationship Id="rId142" Type="http://schemas.openxmlformats.org/officeDocument/2006/relationships/image" Target="media/image124.png"/><Relationship Id="rId143" Type="http://schemas.openxmlformats.org/officeDocument/2006/relationships/image" Target="media/image125.png"/><Relationship Id="rId144" Type="http://schemas.openxmlformats.org/officeDocument/2006/relationships/image" Target="media/image126.png"/><Relationship Id="rId145" Type="http://schemas.openxmlformats.org/officeDocument/2006/relationships/image" Target="media/image127.png"/><Relationship Id="rId146" Type="http://schemas.openxmlformats.org/officeDocument/2006/relationships/image" Target="media/image128.png"/><Relationship Id="rId147" Type="http://schemas.openxmlformats.org/officeDocument/2006/relationships/image" Target="media/image129.png"/><Relationship Id="rId148" Type="http://schemas.openxmlformats.org/officeDocument/2006/relationships/image" Target="media/image130.png"/><Relationship Id="rId149" Type="http://schemas.openxmlformats.org/officeDocument/2006/relationships/image" Target="media/image131.png"/><Relationship Id="rId150" Type="http://schemas.openxmlformats.org/officeDocument/2006/relationships/image" Target="media/image132.png"/><Relationship Id="rId151" Type="http://schemas.openxmlformats.org/officeDocument/2006/relationships/image" Target="media/image133.png"/><Relationship Id="rId152" Type="http://schemas.openxmlformats.org/officeDocument/2006/relationships/image" Target="media/image134.png"/><Relationship Id="rId153" Type="http://schemas.openxmlformats.org/officeDocument/2006/relationships/image" Target="media/image135.png"/><Relationship Id="rId154" Type="http://schemas.openxmlformats.org/officeDocument/2006/relationships/image" Target="media/image136.png"/><Relationship Id="rId155" Type="http://schemas.openxmlformats.org/officeDocument/2006/relationships/image" Target="media/image137.png"/><Relationship Id="rId156" Type="http://schemas.openxmlformats.org/officeDocument/2006/relationships/image" Target="media/image138.png"/><Relationship Id="rId157" Type="http://schemas.openxmlformats.org/officeDocument/2006/relationships/image" Target="media/image139.png"/><Relationship Id="rId158" Type="http://schemas.openxmlformats.org/officeDocument/2006/relationships/image" Target="media/image140.png"/><Relationship Id="rId159" Type="http://schemas.openxmlformats.org/officeDocument/2006/relationships/image" Target="media/image141.png"/><Relationship Id="rId160" Type="http://schemas.openxmlformats.org/officeDocument/2006/relationships/image" Target="media/image142.png"/><Relationship Id="rId161" Type="http://schemas.openxmlformats.org/officeDocument/2006/relationships/image" Target="media/image142.png"/><Relationship Id="rId162" Type="http://schemas.openxmlformats.org/officeDocument/2006/relationships/image" Target="media/image143.png"/><Relationship Id="rId163" Type="http://schemas.openxmlformats.org/officeDocument/2006/relationships/image" Target="media/image144.png"/><Relationship Id="rId164" Type="http://schemas.openxmlformats.org/officeDocument/2006/relationships/image" Target="media/image145.png"/><Relationship Id="rId165" Type="http://schemas.openxmlformats.org/officeDocument/2006/relationships/image" Target="media/image146.png"/><Relationship Id="rId166" Type="http://schemas.openxmlformats.org/officeDocument/2006/relationships/image" Target="media/image147.png"/><Relationship Id="rId167" Type="http://schemas.openxmlformats.org/officeDocument/2006/relationships/image" Target="media/image148.png"/><Relationship Id="rId168" Type="http://schemas.openxmlformats.org/officeDocument/2006/relationships/image" Target="media/image149.png"/><Relationship Id="rId169" Type="http://schemas.openxmlformats.org/officeDocument/2006/relationships/image" Target="media/image150.png"/><Relationship Id="rId170" Type="http://schemas.openxmlformats.org/officeDocument/2006/relationships/image" Target="media/image151.png"/><Relationship Id="rId171" Type="http://schemas.openxmlformats.org/officeDocument/2006/relationships/image" Target="media/image152.png"/><Relationship Id="rId172" Type="http://schemas.openxmlformats.org/officeDocument/2006/relationships/image" Target="media/image153.png"/><Relationship Id="rId173" Type="http://schemas.openxmlformats.org/officeDocument/2006/relationships/image" Target="media/image154.png"/><Relationship Id="rId174" Type="http://schemas.openxmlformats.org/officeDocument/2006/relationships/image" Target="media/image155.png"/><Relationship Id="rId175" Type="http://schemas.openxmlformats.org/officeDocument/2006/relationships/image" Target="media/image156.png"/><Relationship Id="rId176" Type="http://schemas.openxmlformats.org/officeDocument/2006/relationships/image" Target="media/image157.png"/><Relationship Id="rId177" Type="http://schemas.openxmlformats.org/officeDocument/2006/relationships/image" Target="media/image158.png"/><Relationship Id="rId178" Type="http://schemas.openxmlformats.org/officeDocument/2006/relationships/image" Target="media/image159.png"/><Relationship Id="rId179" Type="http://schemas.openxmlformats.org/officeDocument/2006/relationships/image" Target="media/image160.png"/><Relationship Id="rId180" Type="http://schemas.openxmlformats.org/officeDocument/2006/relationships/image" Target="media/image161.png"/><Relationship Id="rId181" Type="http://schemas.openxmlformats.org/officeDocument/2006/relationships/image" Target="media/image162.png"/><Relationship Id="rId182" Type="http://schemas.openxmlformats.org/officeDocument/2006/relationships/image" Target="media/image163.png"/><Relationship Id="rId183" Type="http://schemas.openxmlformats.org/officeDocument/2006/relationships/image" Target="media/image164.png"/><Relationship Id="rId184" Type="http://schemas.openxmlformats.org/officeDocument/2006/relationships/image" Target="media/image165.png"/><Relationship Id="rId185" Type="http://schemas.openxmlformats.org/officeDocument/2006/relationships/image" Target="media/image166.png"/><Relationship Id="rId186" Type="http://schemas.openxmlformats.org/officeDocument/2006/relationships/image" Target="media/image167.png"/><Relationship Id="rId187" Type="http://schemas.openxmlformats.org/officeDocument/2006/relationships/image" Target="media/image168.png"/><Relationship Id="rId188" Type="http://schemas.openxmlformats.org/officeDocument/2006/relationships/image" Target="media/image169.png"/><Relationship Id="rId189" Type="http://schemas.openxmlformats.org/officeDocument/2006/relationships/image" Target="media/image170.png"/><Relationship Id="rId190" Type="http://schemas.openxmlformats.org/officeDocument/2006/relationships/image" Target="media/image171.png"/><Relationship Id="rId191" Type="http://schemas.openxmlformats.org/officeDocument/2006/relationships/image" Target="media/image172.png"/><Relationship Id="rId192" Type="http://schemas.openxmlformats.org/officeDocument/2006/relationships/image" Target="media/image173.png"/><Relationship Id="rId193" Type="http://schemas.openxmlformats.org/officeDocument/2006/relationships/image" Target="media/image174.png"/><Relationship Id="rId194" Type="http://schemas.openxmlformats.org/officeDocument/2006/relationships/image" Target="media/image175.png"/><Relationship Id="rId195" Type="http://schemas.openxmlformats.org/officeDocument/2006/relationships/image" Target="media/image176.png"/><Relationship Id="rId196" Type="http://schemas.openxmlformats.org/officeDocument/2006/relationships/image" Target="media/image177.png"/><Relationship Id="rId197" Type="http://schemas.openxmlformats.org/officeDocument/2006/relationships/image" Target="media/image178.png"/><Relationship Id="rId198" Type="http://schemas.openxmlformats.org/officeDocument/2006/relationships/image" Target="media/image179.png"/><Relationship Id="rId199" Type="http://schemas.openxmlformats.org/officeDocument/2006/relationships/image" Target="media/image180.png"/><Relationship Id="rId200" Type="http://schemas.openxmlformats.org/officeDocument/2006/relationships/image" Target="media/image180.png"/><Relationship Id="rId201" Type="http://schemas.openxmlformats.org/officeDocument/2006/relationships/image" Target="media/image181.png"/><Relationship Id="rId202" Type="http://schemas.openxmlformats.org/officeDocument/2006/relationships/image" Target="media/image182.png"/><Relationship Id="rId203" Type="http://schemas.openxmlformats.org/officeDocument/2006/relationships/image" Target="media/image183.png"/><Relationship Id="rId204" Type="http://schemas.openxmlformats.org/officeDocument/2006/relationships/image" Target="media/image184.png"/><Relationship Id="rId205" Type="http://schemas.openxmlformats.org/officeDocument/2006/relationships/image" Target="media/image185.png"/><Relationship Id="rId206" Type="http://schemas.openxmlformats.org/officeDocument/2006/relationships/image" Target="media/image186.png"/><Relationship Id="rId207" Type="http://schemas.openxmlformats.org/officeDocument/2006/relationships/image" Target="media/image187.png"/><Relationship Id="rId208" Type="http://schemas.openxmlformats.org/officeDocument/2006/relationships/image" Target="media/image188.png"/><Relationship Id="rId209" Type="http://schemas.openxmlformats.org/officeDocument/2006/relationships/image" Target="media/image189.png"/><Relationship Id="rId210" Type="http://schemas.openxmlformats.org/officeDocument/2006/relationships/image" Target="media/image190.png"/><Relationship Id="rId211" Type="http://schemas.openxmlformats.org/officeDocument/2006/relationships/image" Target="media/image191.png"/><Relationship Id="rId212" Type="http://schemas.openxmlformats.org/officeDocument/2006/relationships/image" Target="media/image192.png"/><Relationship Id="rId213" Type="http://schemas.openxmlformats.org/officeDocument/2006/relationships/image" Target="media/image193.png"/><Relationship Id="rId214" Type="http://schemas.openxmlformats.org/officeDocument/2006/relationships/image" Target="media/image194.png"/><Relationship Id="rId215" Type="http://schemas.openxmlformats.org/officeDocument/2006/relationships/image" Target="media/image195.png"/><Relationship Id="rId216" Type="http://schemas.openxmlformats.org/officeDocument/2006/relationships/image" Target="media/image196.png"/><Relationship Id="rId217" Type="http://schemas.openxmlformats.org/officeDocument/2006/relationships/image" Target="media/image197.png"/><Relationship Id="rId218" Type="http://schemas.openxmlformats.org/officeDocument/2006/relationships/image" Target="media/image198.png"/><Relationship Id="rId219" Type="http://schemas.openxmlformats.org/officeDocument/2006/relationships/image" Target="media/image199.png"/><Relationship Id="rId220" Type="http://schemas.openxmlformats.org/officeDocument/2006/relationships/image" Target="media/image200.png"/><Relationship Id="rId221" Type="http://schemas.openxmlformats.org/officeDocument/2006/relationships/image" Target="media/image201.png"/><Relationship Id="rId222" Type="http://schemas.openxmlformats.org/officeDocument/2006/relationships/image" Target="media/image202.png"/><Relationship Id="rId223" Type="http://schemas.openxmlformats.org/officeDocument/2006/relationships/image" Target="media/image203.png"/><Relationship Id="rId224" Type="http://schemas.openxmlformats.org/officeDocument/2006/relationships/image" Target="media/image204.png"/><Relationship Id="rId225" Type="http://schemas.openxmlformats.org/officeDocument/2006/relationships/image" Target="media/image205.png"/><Relationship Id="rId226" Type="http://schemas.openxmlformats.org/officeDocument/2006/relationships/image" Target="media/image206.png"/><Relationship Id="rId227" Type="http://schemas.openxmlformats.org/officeDocument/2006/relationships/image" Target="media/image207.png"/><Relationship Id="rId228" Type="http://schemas.openxmlformats.org/officeDocument/2006/relationships/image" Target="media/image208.png"/><Relationship Id="rId229" Type="http://schemas.openxmlformats.org/officeDocument/2006/relationships/image" Target="media/image209.png"/><Relationship Id="rId230" Type="http://schemas.openxmlformats.org/officeDocument/2006/relationships/image" Target="media/image210.png"/><Relationship Id="rId231" Type="http://schemas.openxmlformats.org/officeDocument/2006/relationships/image" Target="media/image211.png"/><Relationship Id="rId232" Type="http://schemas.openxmlformats.org/officeDocument/2006/relationships/image" Target="media/image212.png"/><Relationship Id="rId233" Type="http://schemas.openxmlformats.org/officeDocument/2006/relationships/image" Target="media/image213.png"/><Relationship Id="rId234" Type="http://schemas.openxmlformats.org/officeDocument/2006/relationships/image" Target="media/image214.png"/><Relationship Id="rId235" Type="http://schemas.openxmlformats.org/officeDocument/2006/relationships/image" Target="media/image215.png"/><Relationship Id="rId236" Type="http://schemas.openxmlformats.org/officeDocument/2006/relationships/image" Target="media/image216.png"/><Relationship Id="rId237" Type="http://schemas.openxmlformats.org/officeDocument/2006/relationships/image" Target="media/image217.png"/><Relationship Id="rId238" Type="http://schemas.openxmlformats.org/officeDocument/2006/relationships/image" Target="media/image218.png"/><Relationship Id="rId239" Type="http://schemas.openxmlformats.org/officeDocument/2006/relationships/image" Target="media/image219.png"/><Relationship Id="rId240" Type="http://schemas.openxmlformats.org/officeDocument/2006/relationships/image" Target="media/image220.png"/><Relationship Id="rId241" Type="http://schemas.openxmlformats.org/officeDocument/2006/relationships/image" Target="media/image221.png"/><Relationship Id="rId242" Type="http://schemas.openxmlformats.org/officeDocument/2006/relationships/image" Target="media/image222.png"/><Relationship Id="rId243" Type="http://schemas.openxmlformats.org/officeDocument/2006/relationships/image" Target="media/image223.png"/><Relationship Id="rId244" Type="http://schemas.openxmlformats.org/officeDocument/2006/relationships/image" Target="media/image224.png"/><Relationship Id="rId245" Type="http://schemas.openxmlformats.org/officeDocument/2006/relationships/image" Target="media/image225.png"/><Relationship Id="rId246" Type="http://schemas.openxmlformats.org/officeDocument/2006/relationships/image" Target="media/image226.png"/><Relationship Id="rId247" Type="http://schemas.openxmlformats.org/officeDocument/2006/relationships/image" Target="media/image227.png"/><Relationship Id="rId248" Type="http://schemas.openxmlformats.org/officeDocument/2006/relationships/image" Target="media/image228.png"/><Relationship Id="rId249" Type="http://schemas.openxmlformats.org/officeDocument/2006/relationships/image" Target="media/image229.png"/><Relationship Id="rId250" Type="http://schemas.openxmlformats.org/officeDocument/2006/relationships/image" Target="media/image230.png"/><Relationship Id="rId251" Type="http://schemas.openxmlformats.org/officeDocument/2006/relationships/image" Target="media/image231.png"/><Relationship Id="rId252" Type="http://schemas.openxmlformats.org/officeDocument/2006/relationships/image" Target="media/image232.png"/><Relationship Id="rId253" Type="http://schemas.openxmlformats.org/officeDocument/2006/relationships/image" Target="media/image233.png"/><Relationship Id="rId254" Type="http://schemas.openxmlformats.org/officeDocument/2006/relationships/image" Target="media/image234.png"/><Relationship Id="rId255" Type="http://schemas.openxmlformats.org/officeDocument/2006/relationships/image" Target="media/image235.png"/><Relationship Id="rId256" Type="http://schemas.openxmlformats.org/officeDocument/2006/relationships/image" Target="media/image236.png"/><Relationship Id="rId257" Type="http://schemas.openxmlformats.org/officeDocument/2006/relationships/image" Target="media/image237.png"/><Relationship Id="rId258" Type="http://schemas.openxmlformats.org/officeDocument/2006/relationships/image" Target="media/image238.png"/><Relationship Id="rId259" Type="http://schemas.openxmlformats.org/officeDocument/2006/relationships/image" Target="media/image239.png"/><Relationship Id="rId260" Type="http://schemas.openxmlformats.org/officeDocument/2006/relationships/image" Target="media/image240.png"/><Relationship Id="rId261" Type="http://schemas.openxmlformats.org/officeDocument/2006/relationships/image" Target="media/image241.png"/><Relationship Id="rId262" Type="http://schemas.openxmlformats.org/officeDocument/2006/relationships/image" Target="media/image242.png"/><Relationship Id="rId263" Type="http://schemas.openxmlformats.org/officeDocument/2006/relationships/image" Target="media/image243.png"/><Relationship Id="rId264" Type="http://schemas.openxmlformats.org/officeDocument/2006/relationships/image" Target="media/image244.png"/><Relationship Id="rId265" Type="http://schemas.openxmlformats.org/officeDocument/2006/relationships/image" Target="media/image245.png"/><Relationship Id="rId266" Type="http://schemas.openxmlformats.org/officeDocument/2006/relationships/image" Target="media/image246.png"/><Relationship Id="rId267" Type="http://schemas.openxmlformats.org/officeDocument/2006/relationships/image" Target="media/image247.png"/><Relationship Id="rId268" Type="http://schemas.openxmlformats.org/officeDocument/2006/relationships/image" Target="media/image248.png"/><Relationship Id="rId269" Type="http://schemas.openxmlformats.org/officeDocument/2006/relationships/image" Target="media/image249.png"/><Relationship Id="rId270" Type="http://schemas.openxmlformats.org/officeDocument/2006/relationships/image" Target="media/image250.png"/><Relationship Id="rId271" Type="http://schemas.openxmlformats.org/officeDocument/2006/relationships/image" Target="media/image251.png"/><Relationship Id="rId272" Type="http://schemas.openxmlformats.org/officeDocument/2006/relationships/image" Target="media/image252.png"/><Relationship Id="rId273" Type="http://schemas.openxmlformats.org/officeDocument/2006/relationships/image" Target="media/image253.png"/><Relationship Id="rId274" Type="http://schemas.openxmlformats.org/officeDocument/2006/relationships/image" Target="media/image254.png"/><Relationship Id="rId275" Type="http://schemas.openxmlformats.org/officeDocument/2006/relationships/image" Target="media/image255.png"/><Relationship Id="rId276" Type="http://schemas.openxmlformats.org/officeDocument/2006/relationships/image" Target="media/image256.png"/><Relationship Id="rId277" Type="http://schemas.openxmlformats.org/officeDocument/2006/relationships/image" Target="media/image256.png"/><Relationship Id="rId278" Type="http://schemas.openxmlformats.org/officeDocument/2006/relationships/image" Target="media/image257.png"/><Relationship Id="rId279" Type="http://schemas.openxmlformats.org/officeDocument/2006/relationships/image" Target="media/image258.png"/><Relationship Id="rId280" Type="http://schemas.openxmlformats.org/officeDocument/2006/relationships/image" Target="media/image259.png"/><Relationship Id="rId281" Type="http://schemas.openxmlformats.org/officeDocument/2006/relationships/image" Target="media/image260.png"/><Relationship Id="rId282" Type="http://schemas.openxmlformats.org/officeDocument/2006/relationships/image" Target="media/image261.png"/><Relationship Id="rId283" Type="http://schemas.openxmlformats.org/officeDocument/2006/relationships/image" Target="media/image262.png"/><Relationship Id="rId284" Type="http://schemas.openxmlformats.org/officeDocument/2006/relationships/image" Target="media/image263.png"/><Relationship Id="rId285" Type="http://schemas.openxmlformats.org/officeDocument/2006/relationships/image" Target="media/image264.png"/><Relationship Id="rId286" Type="http://schemas.openxmlformats.org/officeDocument/2006/relationships/image" Target="media/image265.png"/><Relationship Id="rId287" Type="http://schemas.openxmlformats.org/officeDocument/2006/relationships/image" Target="media/image266.png"/><Relationship Id="rId288" Type="http://schemas.openxmlformats.org/officeDocument/2006/relationships/image" Target="media/image267.png"/><Relationship Id="rId289" Type="http://schemas.openxmlformats.org/officeDocument/2006/relationships/image" Target="media/image268.png"/><Relationship Id="rId290" Type="http://schemas.openxmlformats.org/officeDocument/2006/relationships/image" Target="media/image269.png"/><Relationship Id="rId291" Type="http://schemas.openxmlformats.org/officeDocument/2006/relationships/image" Target="media/image270.png"/><Relationship Id="rId292" Type="http://schemas.openxmlformats.org/officeDocument/2006/relationships/numbering" Target="numbering.xml"/><Relationship Id="rId293" Type="http://schemas.openxmlformats.org/officeDocument/2006/relationships/fontTable" Target="fontTable.xml"/><Relationship Id="rId2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0:40:00Z</dcterms:created>
  <dc:creator/>
  <dc:description/>
  <cp:keywords/>
  <dc:language>en-US</dc:language>
  <cp:lastModifiedBy>COMP</cp:lastModifiedBy>
  <cp:lastPrinted>2018-01-23T12:46:00Z</cp:lastPrinted>
  <dcterms:modified xsi:type="dcterms:W3CDTF">2018-01-24T09:12:00Z</dcterms:modified>
  <cp:revision>19</cp:revision>
  <dc:subject/>
  <dc:title/>
</cp:coreProperties>
</file>