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567" w:after="0"/>
        <w:ind w:left="482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 5</w:t>
        <w:br/>
        <w:t>до Порядку відбування покарання</w:t>
        <w:br/>
        <w:t>засуджених військовослужбовців</w:t>
        <w:br/>
        <w:t>у виді тримання в дисциплінарному батальйоні</w:t>
        <w:br/>
        <w:t>(пункт 3 розділу VІІ)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КНИГА</w:t>
        <w:br/>
        <w:t xml:space="preserve"> обліку посилок (передач) і бандеролей,</w:t>
        <w:br/>
        <w:t xml:space="preserve"> що надійшли на адресу засуджених, та їх вмісту</w:t>
      </w:r>
    </w:p>
    <w:p>
      <w:pPr>
        <w:pStyle w:val="Normal"/>
        <w:shd w:fill="FFFFFF" w:val="clear"/>
        <w:spacing w:lineRule="atLeast" w:line="193" w:before="0" w:after="0"/>
        <w:ind w:firstLine="283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Розпочато: «__»_________ 20___ р.</w:t>
      </w:r>
    </w:p>
    <w:p>
      <w:pPr>
        <w:pStyle w:val="Normal"/>
        <w:shd w:fill="FFFFFF" w:val="clear"/>
        <w:spacing w:lineRule="atLeast" w:line="193" w:before="57" w:after="240"/>
        <w:ind w:firstLine="284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кінчено: «__»_________ 20___ р.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95"/>
        <w:gridCol w:w="1755"/>
        <w:gridCol w:w="955"/>
        <w:gridCol w:w="1756"/>
        <w:gridCol w:w="1114"/>
        <w:gridCol w:w="1756"/>
        <w:gridCol w:w="1275"/>
        <w:gridCol w:w="799"/>
      </w:tblGrid>
      <w:tr>
        <w:trPr>
          <w:trHeight w:val="3684" w:hRule="atLeast"/>
          <w:cantSplit w:val="true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ізвище, ім’я, по батькові (за наявності) засудженого. Дата надходження посилки (передачі) і бандеролі до військової частини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розкриття посилки (передачі) і бандеролі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вання, прізвище, підпис посадової особи, яка здійснила огляд вмісту посилки (передачі) і бандеролі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лік вмісту посилки (передачі) і бандеролі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вручення вмісту і підпис засудженого про отримання посилки (передачі) і бандеролі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речей, що не отримав адресат, та вжиті заходи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мітки</w:t>
            </w:r>
          </w:p>
        </w:tc>
      </w:tr>
      <w:tr>
        <w:trPr>
          <w:trHeight w:val="245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Z">
    <w:name w:val="z-Початок форми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інець форми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1">
    <w:name w:val="ch6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0">
    <w:name w:val="ch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9">
    <w:name w:val="ch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2">
    <w:name w:val="ch6f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shapkatabl">
    <w:name w:val="tableshapka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c">
    <w:name w:val="ch6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rokech6">
    <w:name w:val="stroke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3">
    <w:name w:val="ch6f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tabl">
    <w:name w:val="table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fb">
    <w:name w:val="afff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imitkiprimitka">
    <w:name w:val="primitkiprimitk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d">
    <w:name w:val="ch6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57:00Z</dcterms:created>
  <dc:creator/>
  <dc:description/>
  <cp:keywords/>
  <dc:language>en-US</dc:language>
  <cp:lastModifiedBy>COMP</cp:lastModifiedBy>
  <dcterms:modified xsi:type="dcterms:W3CDTF">2021-10-18T10:06:00Z</dcterms:modified>
  <cp:revision>5</cp:revision>
  <dc:subject/>
  <dc:title/>
</cp:coreProperties>
</file>