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567" w:after="0"/>
        <w:ind w:left="48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 8</w:t>
        <w:br/>
        <w:t>до Порядку відбування покарання</w:t>
        <w:br/>
        <w:t>засуджених військовослужбовців</w:t>
        <w:br/>
        <w:t>у виді тримання в дисциплінарному батальйоні</w:t>
        <w:br/>
        <w:t>(пункт 9 розділу XІV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НИГА ОБЛІКУ</w:t>
        <w:br/>
        <w:t xml:space="preserve"> доставки їжі голодуючим військовослужбовцям,</w:t>
        <w:br/>
        <w:t xml:space="preserve"> які тримаються в дисциплінарному </w:t>
      </w:r>
      <w:r>
        <w:rPr/>
        <w:t>батальйоні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31"/>
        <w:gridCol w:w="1622"/>
        <w:gridCol w:w="793"/>
        <w:gridCol w:w="905"/>
        <w:gridCol w:w="1196"/>
        <w:gridCol w:w="984"/>
        <w:gridCol w:w="1576"/>
        <w:gridCol w:w="1612"/>
        <w:gridCol w:w="986"/>
      </w:tblGrid>
      <w:tr>
        <w:trPr>
          <w:trHeight w:val="3580" w:hRule="atLeast"/>
          <w:cantSplit w:val="true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йськове звання, прізвище, ім’я, по батькові (за наявності) військовослужбовця,</w:t>
              <w:br/>
              <w:t>який почав голодувати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та час початку голодування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та час доставки їжі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військовослужбовця, який голодує, щодо відмови приймати їжу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сновок лікаря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передачі</w:t>
              <w:br/>
              <w:t>до спеціальної палати для примусового лікування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ходи медичного лікування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та час закінчення голодування</w:t>
            </w:r>
          </w:p>
        </w:tc>
      </w:tr>
      <w:tr>
        <w:trPr>
          <w:trHeight w:val="2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</w:tbl>
    <w:p>
      <w:pPr>
        <w:pStyle w:val="Normal"/>
        <w:shd w:fill="FFFFFF" w:val="clear"/>
        <w:spacing w:lineRule="atLeast" w:line="150" w:before="454" w:after="283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Z">
    <w:name w:val="z-Початок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інець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1">
    <w:name w:val="ch6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2">
    <w:name w:val="ch6f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3">
    <w:name w:val="ch6f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mitkiprimitka">
    <w:name w:val="primitkiprimitk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d">
    <w:name w:val="ch6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58:00Z</dcterms:created>
  <dc:creator/>
  <dc:description/>
  <cp:keywords/>
  <dc:language>en-US</dc:language>
  <cp:lastModifiedBy>COMP</cp:lastModifiedBy>
  <dcterms:modified xsi:type="dcterms:W3CDTF">2021-10-18T10:03:00Z</dcterms:modified>
  <cp:revision>3</cp:revision>
  <dc:subject/>
  <dc:title/>
</cp:coreProperties>
</file>