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 3</w:t>
        <w:br/>
        <w:t>до Порядку відбування покарання</w:t>
        <w:br/>
        <w:t>засуджених військовослужбовців</w:t>
        <w:br/>
        <w:t>у виді тримання в дисциплінарному батальйоні</w:t>
        <w:br/>
        <w:t>(пункт 9 розділу ІІІ)</w:t>
      </w:r>
    </w:p>
    <w:p>
      <w:pPr>
        <w:pStyle w:val="Normal"/>
        <w:shd w:fill="FFFFFF" w:val="clear"/>
        <w:spacing w:lineRule="atLeast" w:line="203" w:before="227" w:after="113"/>
        <w:jc w:val="center"/>
        <w:rPr/>
      </w:pPr>
      <w:r>
        <w:rPr/>
        <w:t>КНИГА</w:t>
        <w:br/>
        <w:t xml:space="preserve"> обліку засуджених військовослужбовців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74"/>
        <w:gridCol w:w="567"/>
        <w:gridCol w:w="490"/>
        <w:gridCol w:w="491"/>
        <w:gridCol w:w="490"/>
        <w:gridCol w:w="491"/>
        <w:gridCol w:w="490"/>
        <w:gridCol w:w="491"/>
        <w:gridCol w:w="491"/>
        <w:gridCol w:w="732"/>
        <w:gridCol w:w="566"/>
        <w:gridCol w:w="931"/>
        <w:gridCol w:w="565"/>
        <w:gridCol w:w="566"/>
        <w:gridCol w:w="566"/>
        <w:gridCol w:w="824"/>
        <w:gridCol w:w="490"/>
        <w:gridCol w:w="490"/>
      </w:tblGrid>
      <w:tr>
        <w:trPr>
          <w:trHeight w:val="4095" w:hRule="atLeast"/>
          <w:cantSplit w:val="true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народження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народження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проживання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тьки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фесія (спеціальність)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 працював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ким військовим комісаріатом та коли призваний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та, взвод, група утримання офіцерів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, номер наказу щодо зарахування до списків</w:t>
              <w:br/>
              <w:t>військової частини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 якої військової частини прибув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Збройних Сил України, інші військові формування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ким судом та коли засуджений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ття, початок</w:t>
              <w:br/>
              <w:t>та кінець строку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 та куди вибув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нига обліку засуджених військовослужбовців робиться форматом А3 (420 Ч 297 мм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Z">
    <w:name w:val="z-Початок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1">
    <w:name w:val="ch6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2">
    <w:name w:val="ch6f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3">
    <w:name w:val="ch6f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mitkiprimitka">
    <w:name w:val="primitkiprimit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d">
    <w:name w:val="ch6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7:00Z</dcterms:created>
  <dc:creator/>
  <dc:description/>
  <cp:keywords/>
  <dc:language>en-US</dc:language>
  <cp:lastModifiedBy>COMP</cp:lastModifiedBy>
  <dcterms:modified xsi:type="dcterms:W3CDTF">2021-10-18T10:08:00Z</dcterms:modified>
  <cp:revision>4</cp:revision>
  <dc:subject/>
  <dc:title/>
</cp:coreProperties>
</file>